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 w:before="440" w:after="0"/>
        <w:ind w:hanging="0"/>
        <w:rPr>
          <w:b/>
          <w:b/>
          <w:sz w:val="24"/>
        </w:rPr>
      </w:pPr>
      <w:r>
        <w:rPr>
          <w:b/>
          <w:sz w:val="24"/>
        </w:rPr>
        <w:t>Тема реферата: Проблемы регулирования внешнеэкономической деятельности. Шаганов. Макроэкономика.</w:t>
      </w:r>
    </w:p>
    <w:p>
      <w:pPr>
        <w:pStyle w:val="Normal1"/>
        <w:numPr>
          <w:ilvl w:val="0"/>
          <w:numId w:val="0"/>
        </w:numPr>
        <w:spacing w:lineRule="auto" w:line="240" w:before="440" w:after="0"/>
        <w:ind w:hanging="0"/>
        <w:outlineLvl w:val="0"/>
        <w:rPr>
          <w:sz w:val="24"/>
        </w:rPr>
      </w:pPr>
      <w:r>
        <w:rPr>
          <w:b/>
          <w:sz w:val="24"/>
        </w:rPr>
        <w:t>1. Управление</w:t>
      </w:r>
      <w:r>
        <w:rPr>
          <w:sz w:val="24"/>
        </w:rPr>
        <w:t xml:space="preserve"> </w:t>
      </w:r>
      <w:r>
        <w:rPr>
          <w:b/>
          <w:sz w:val="24"/>
        </w:rPr>
        <w:t>внешнеэкономической деятельностью:</w:t>
      </w:r>
      <w:r>
        <w:rPr>
          <w:sz w:val="24"/>
        </w:rPr>
        <w:t xml:space="preserve"> </w:t>
      </w:r>
      <w:r>
        <w:rPr>
          <w:b/>
          <w:sz w:val="24"/>
        </w:rPr>
        <w:t>сущность, функции и специфика</w:t>
      </w:r>
    </w:p>
    <w:p>
      <w:pPr>
        <w:pStyle w:val="Normal1"/>
        <w:spacing w:lineRule="auto" w:line="278" w:before="160" w:after="0"/>
        <w:rPr>
          <w:sz w:val="24"/>
        </w:rPr>
      </w:pPr>
      <w:r>
        <w:rPr>
          <w:sz w:val="24"/>
        </w:rPr>
        <w:t>Управление как общее и универсальное понятие означает воздействие на субъектов, а через них - на результаты их деятельнос</w:t>
        <w:softHyphen/>
        <w:t>ти. Содержание управления определяется его сферой (ВЭД, про</w:t>
        <w:softHyphen/>
        <w:t>мышленность, транспорт и т. п.), а также уровнем (государствен</w:t>
        <w:softHyphen/>
        <w:t>ный, региональный, отраслевой, предприятия и т. д.). Управление в любой сфере и на любом уровне охватывает многообразие отно</w:t>
        <w:softHyphen/>
        <w:t>шений и находится под воздействием совокупности объективных и субъективных факторов. Характер управления, его методы, прин</w:t>
        <w:softHyphen/>
        <w:t>ципы определяются конкретными экономическими, политически</w:t>
        <w:softHyphen/>
        <w:t>ми, социальными условиями соответствующего этапа развития страны.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Экономика СССР носила закрытый характер и строилась на основе монополии внешней торговли, административном управле</w:t>
        <w:softHyphen/>
        <w:t>нии, абсолютном господстве государственной собственности и прак</w:t>
        <w:softHyphen/>
        <w:t>тически полном отсутствии конкуренции. Управление внешней тор</w:t>
        <w:softHyphen/>
        <w:t>говлей в СССР также осуществлялось на принципе монополии, вве</w:t>
        <w:softHyphen/>
        <w:t>денном декретом Совета народных комиссаров от 22 апреля 1918 г., согласно которому государство: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- в централизованном порядке управляло внешнеэкономичес</w:t>
        <w:softHyphen/>
        <w:t>кой деятельностью как частью народнохозяйственного комп</w:t>
        <w:softHyphen/>
        <w:t>лекса через созданные для этих целей органы;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- определяло, какие организации и в каких отраслях могут осу</w:t>
        <w:softHyphen/>
        <w:t>ществлять операции по внешнеэкономическим связям;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- на основе экспортно-импортного плана устанавливало, что и в каких количествах может быть вывезено из страны и что ввезено;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- непосредственно регулировало ввоз. вывоз и операции внеш</w:t>
        <w:softHyphen/>
        <w:t>неторговых организаций посредством системы лицензий и кон</w:t>
        <w:softHyphen/>
        <w:t>трактов.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Усиление централизованного государственного управления внеш</w:t>
        <w:softHyphen/>
        <w:t>неэкономической деятельностью и монополизации этой сферы отно</w:t>
        <w:softHyphen/>
        <w:t>сится к 30-м гг., когда существовало незначительное количество все</w:t>
        <w:softHyphen/>
        <w:t>союзных экспортно-импортных объединений, каждое из которых было монополистом-экспортером или монополистом-импортером того или иного товара, например, монополия "Союзвнештранса" на транспортно-экспедиторское и складское обслуживание внешнеэко</w:t>
        <w:softHyphen/>
        <w:t>номических операций, монополия "Союзфрахта" на фрахтование морского тоннажа для перевозки внешнеторговых грузов, и т. д.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Государственное управление, основанное на принципе монопо</w:t>
        <w:softHyphen/>
        <w:t>лии, осуществлялось административными методами. При таком управлении производитель не был заинтересован в экспортной дея</w:t>
        <w:softHyphen/>
        <w:t>тельности; стремление к увеличению и расширению импорта часто было необоснованным; не было четкого распределения функций между министерствами и ведомствами, ответственными за органи</w:t>
        <w:softHyphen/>
        <w:t>зацию и осуществление внешнеэкономических связей; при оценке результатов экспортной деятельности не учитывался конечный ре</w:t>
        <w:softHyphen/>
        <w:t>зультат; были слабы стимулы и недостаточна ответственность уча</w:t>
        <w:softHyphen/>
        <w:t>стников производства за поставки продукции для зарубежного по</w:t>
        <w:softHyphen/>
        <w:t>требителя; прямые связи между производителями и потребителями практически отсутствовали; не было четкой концепции внешнеэко</w:t>
        <w:softHyphen/>
        <w:t>номической деятельности с отражением стратегических целей, при</w:t>
        <w:softHyphen/>
        <w:t>оритетов, средств их достижения, что тормозило развитие этой сфе</w:t>
        <w:softHyphen/>
        <w:t>ры деятельности, а подчас наносило прямой ущерб государствен</w:t>
        <w:softHyphen/>
        <w:t>ным интересам.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В условиях рынка характер государственного воздействия на экономику в целом и внешнеэкономическую деятельность, в част</w:t>
        <w:softHyphen/>
        <w:t>ности, меняется: оно принимает форму</w:t>
      </w:r>
      <w:r>
        <w:rPr>
          <w:b/>
          <w:sz w:val="24"/>
        </w:rPr>
        <w:t xml:space="preserve"> регулирования,</w:t>
      </w:r>
      <w:r>
        <w:rPr>
          <w:sz w:val="24"/>
        </w:rPr>
        <w:t xml:space="preserve"> т. е. созда</w:t>
        <w:softHyphen/>
        <w:t>ния определенных условий, обеспечивающих эффективное функционирование экономики в целом и ее составных частей с использова</w:t>
        <w:softHyphen/>
        <w:t>нием, главным образом, экономических методов. Наряду с терми</w:t>
        <w:softHyphen/>
        <w:t>ном "регулирование" в документах ГАТТ и ряде стран использует</w:t>
        <w:softHyphen/>
        <w:t>ся термин</w:t>
      </w:r>
      <w:r>
        <w:rPr>
          <w:b/>
          <w:sz w:val="24"/>
        </w:rPr>
        <w:t xml:space="preserve"> "регламентация".</w:t>
      </w:r>
    </w:p>
    <w:p>
      <w:pPr>
        <w:pStyle w:val="Normal1"/>
        <w:spacing w:lineRule="auto" w:line="278"/>
        <w:rPr/>
      </w:pPr>
      <w:r>
        <w:rPr>
          <w:sz w:val="24"/>
        </w:rPr>
        <w:t>В исследованиях экономистов западных стран большое значе</w:t>
        <w:softHyphen/>
        <w:t>ние придается разработке практических рекомендаций по усилению роли государства в повышении конкурентоспособности нацио</w:t>
        <w:softHyphen/>
        <w:t>нальных товаров и услуг на мировом рынке. В этом отношении пред</w:t>
        <w:softHyphen/>
        <w:t>ставляет интерес книга американского ученого М. Портера, кото</w:t>
        <w:softHyphen/>
        <w:t>рый отводит государству важную роль в</w:t>
      </w:r>
      <w:r>
        <w:rPr>
          <w:b/>
          <w:sz w:val="24"/>
        </w:rPr>
        <w:t xml:space="preserve"> создании условий</w:t>
      </w:r>
      <w:r>
        <w:rPr>
          <w:sz w:val="24"/>
        </w:rPr>
        <w:t xml:space="preserve"> для уси</w:t>
        <w:softHyphen/>
        <w:t>ления конкурентных преимуществ нации в мировом хозяйстве.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Необходимость государственного регулирования внешнеэкономической деятельности признана в эко</w:t>
        <w:softHyphen/>
        <w:t>номической теории и подтверждена практикой хозяйствования промышленно развитых и новых индустриальных стран. Государствен</w:t>
        <w:softHyphen/>
        <w:t>ное регулирование ВЭД широко используется во всем мире. В ус</w:t>
        <w:softHyphen/>
        <w:t>ловиях рыночного хозяйства оно представляет собой систему мер законодательного, исполнительного и контролирующего характе</w:t>
        <w:softHyphen/>
        <w:t>ра. призванных совершенствовать ВЭД в интересах национальной экономики. Эти меры осуществляются как правомочными государ</w:t>
        <w:softHyphen/>
        <w:t>ственными учреждениями, так и общественными организациями. Целью регулирования является стабилизация и приспособление внешнеэкономического комплекса страны к изменившимся услови</w:t>
        <w:softHyphen/>
        <w:t>ям МРТ, мирового рынка и форм международного сотрудничества, решения национальных стратегических и тактических задач.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Функцией государственного регулирования прежде всего яв</w:t>
        <w:softHyphen/>
        <w:t>ляется разработка концепций ВЭД. Концепция (стратегия) - это общий замысел развития внешнеэкономической сферы деятельно</w:t>
        <w:softHyphen/>
        <w:t>сти, включающий определение целей развития, задач, направле</w:t>
        <w:softHyphen/>
        <w:t>ний достижения результатов и эффективности указанной сферы. Разработка концепции включает определение внешнеэкономичес</w:t>
        <w:softHyphen/>
        <w:t>кой политики на данный период развития с учетом специфичес</w:t>
        <w:softHyphen/>
        <w:t>ких условий внутреннего развития, а также международной эко</w:t>
        <w:softHyphen/>
        <w:t>номической конъюнктуры.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Внутренние и внешние факторы всегда обусловливали два под</w:t>
        <w:softHyphen/>
        <w:t>хода во внешнеэкономической политике: свободу торговли и про</w:t>
        <w:softHyphen/>
        <w:t>текционизм. Под свободой торговли понимают свободу при принятии решений по вопросам внешней торговли самими предпри</w:t>
        <w:softHyphen/>
        <w:t>нимателями внутри страны, а также неограниченный доступ на национальные рынки зарубежных товаров. Протекционизм пред</w:t>
        <w:softHyphen/>
        <w:t>полагает вмешательство государства во внешнеэкономическую, в том числе и в первую очередь во внешнеторговую деятельность, осу</w:t>
        <w:softHyphen/>
        <w:t>ществление различных ограничений по отношению к зарубежным товарам с целью поддержки национального производства. Во все времена и во всех странах эти два подхода существуют одновремен</w:t>
        <w:softHyphen/>
        <w:t>но, различно только их соотношение, преобладание одного или дру</w:t>
        <w:softHyphen/>
        <w:t>гого, что также определяется внутренними и внешними факторами.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В современных условиях внешнеэкономическая политика - это система мероприятий государственной власти, направленных на наиболее благоприятное развитие экономических, научно-техничес</w:t>
        <w:softHyphen/>
        <w:t>ких, производственных и других связей с зарубежными странами, углубление и расширение участия страны в МРТ с целью решения стратегических задач ее социально-экономического развития.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Каждая страна решает эти задачи в соответствии с конкретно-историческими условиями своего развития. Например, США, на протяжении нескольких десятков лет занимавшие ведущее положе</w:t>
        <w:softHyphen/>
        <w:t>ние в мировом хозяйстве, ведут сейчас борьбу за сохранение своих позиций: поощряется ввоз наукоемких товаров производственного назначения; стимулируется приток иностранных капиталов, кото</w:t>
        <w:softHyphen/>
        <w:t>рые используются главным образом для оплаты технической мо</w:t>
        <w:softHyphen/>
        <w:t>дернизации экономики. Решающую роль во внешнеэкономических связях страны играют транснациональные корпорации, имеющие во всем мире сеть предприятий, объединенных кооперационными связями. Американское правительство в последние годы очень ин</w:t>
        <w:softHyphen/>
        <w:t>тенсивно поддерживает внешнеэкономическую деятельность малых и средних предприятий.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Япония, в силу крайней бедности природных ресурсе», тради</w:t>
        <w:softHyphen/>
        <w:t>ционно ориентируется на импорт необходимых топливных и сырь</w:t>
        <w:softHyphen/>
        <w:t>евых материалов. Ее успехи в экономии всех видов ресурсов позво</w:t>
        <w:softHyphen/>
        <w:t>лили сократить традиционный импорт, а "сэкономленные" плате</w:t>
        <w:softHyphen/>
        <w:t>жи экспортировать как капитал для увеличения производства го</w:t>
        <w:softHyphen/>
        <w:t>товой продукции за рубежом. Конкурентоспособность Японии воз</w:t>
        <w:softHyphen/>
        <w:t>росла, и в последние годы она занимает по этому показателю одно из ведущих мест в мире.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Внешнеэкономическая политика регулирует внешнюю торгов</w:t>
        <w:softHyphen/>
        <w:t>лю, иностранные инвестиции, валютно-кредитные отношения, пе</w:t>
        <w:softHyphen/>
        <w:t>редачу новых технологий, а также миграцию рабочей силы. На формирование внешнеэкономической политики влияют объедине</w:t>
        <w:softHyphen/>
        <w:t>ния представителей капитала (национальные ассоциации промыш</w:t>
        <w:softHyphen/>
        <w:t>ленников, отраслевые объединения предпринимателей), трансна</w:t>
        <w:softHyphen/>
        <w:t>циональные корпорации, малый и средний бизнес, торговые па</w:t>
        <w:softHyphen/>
        <w:t>латы и другие общественные объединения.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В промышленно развитых странах сложился механизм госу</w:t>
        <w:softHyphen/>
        <w:t>дарственного регулирования (регламентации), включающий цели, задачи, принципы, направления, организационные структуры. Современная внешнеэкономическая политика осуществляется с по</w:t>
        <w:softHyphen/>
        <w:t>мощью ряда средств, контролирующих и стимулирующих вне</w:t>
        <w:softHyphen/>
        <w:t>шнюю торговлю. Для регулирования внешнеэкономических свя</w:t>
        <w:softHyphen/>
        <w:t>зей во всех странах создаются специальные государственные струк</w:t>
        <w:softHyphen/>
        <w:t>туры, например, в Италии - Министерство внешней торговли, Межминистерский комитет по внешней экономической политике, Главное управление таможен. Главное экономическое управление Министерства иностранных дел, Институт внешней торговли, ко</w:t>
        <w:softHyphen/>
        <w:t>торый имеет свои коммерческие представительства за рубежом (в том числе в России). Помощь при экспорте товаров оказывают находящиеся за рубежом посольства и консульства, имеющие эко</w:t>
        <w:softHyphen/>
        <w:t>номические отделы.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Государственное регулирование внешнеэкономической дея</w:t>
        <w:softHyphen/>
        <w:t>тельности обладает своей спецификой по сравнению с регулиро</w:t>
        <w:softHyphen/>
        <w:t>ванием других сфер национальной экономики. Эта специфика обусловлена необходимостью каждого государства считаться с международными нормами и принципами мировой торговли. Лю</w:t>
        <w:softHyphen/>
        <w:t>бое государство при регулировании внешнеэкономической дея</w:t>
        <w:softHyphen/>
        <w:t>тельности с целью своего развития, повышения эффективности экономики, реализации своих национальных интересов не долж</w:t>
        <w:softHyphen/>
        <w:t>но ущемлять интересы других стран и обязано действовать в рам</w:t>
        <w:softHyphen/>
        <w:t>ках тех правил, которые выработаны международными органи</w:t>
        <w:softHyphen/>
        <w:t>зациями (ГАТТ/ВТО, ЮНКТАД, Всемирной таможенной орга</w:t>
        <w:softHyphen/>
        <w:t>низацией и др.).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Таким образом, границы государственного регулирования ВЭД определяются, с одной стороны, потребностью расширения нацио</w:t>
        <w:softHyphen/>
        <w:t>нального экспорта и развития форм международной кооперации, а с другой - правилами международных организаций.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Это не такая простая задача, если учесть, что предметом регу</w:t>
        <w:softHyphen/>
        <w:t>лирования ВЭД являются:</w:t>
      </w:r>
    </w:p>
    <w:p>
      <w:pPr>
        <w:pStyle w:val="Normal1"/>
        <w:spacing w:lineRule="auto" w:line="240" w:before="20" w:after="0"/>
        <w:rPr>
          <w:sz w:val="24"/>
        </w:rPr>
      </w:pPr>
      <w:r>
        <w:rPr>
          <w:sz w:val="24"/>
        </w:rPr>
        <w:t>- стимулирование национальных экспортеров: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- осуществление различных организационных мер для укрепле</w:t>
        <w:softHyphen/>
        <w:t>ния позиций национальных экспортеров на мировых рынках;</w:t>
      </w:r>
    </w:p>
    <w:p>
      <w:pPr>
        <w:pStyle w:val="Normal1"/>
        <w:spacing w:lineRule="auto" w:line="278"/>
        <w:rPr/>
      </w:pPr>
      <w:r>
        <w:rPr>
          <w:sz w:val="24"/>
        </w:rPr>
        <w:t>- содействие росту заграничных капиталовложений нацио</w:t>
        <w:softHyphen/>
        <w:t>нальными фирмами.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Кроме того, все государства используют различные методы ог</w:t>
        <w:softHyphen/>
        <w:t>раничения действий конкурентов своих национальных фирм, на</w:t>
        <w:softHyphen/>
        <w:t>пример, препятствование их проникновению на внутренний рынок, более жесткие условия для их функционирования, запреты, повы</w:t>
        <w:softHyphen/>
        <w:t>шенные экологические требования и т. д.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Образование региональных интеграционных группировок при</w:t>
        <w:softHyphen/>
        <w:t>вело к тому, что наряду с регулированием на национальном уровне начало осуществляться регулирование внешнеэкономической дея</w:t>
        <w:softHyphen/>
        <w:t>тельности внутри региональных группировок, т. е. на региональ</w:t>
        <w:softHyphen/>
        <w:t>ном уровне. Так, в конце 50-60-х гг., после образования на основе Римского договора Европейского экономического сообщества (ЕЭС), начался процесс унификации, гармонизации нормативной базы стран-членов ЕЭС, осуществления единообразных форм ока</w:t>
        <w:softHyphen/>
        <w:t>зания финансового и организационного содействия экспортерам, малому и среднему бизнесу, проведения единой антимонопольной политики. Так начала складываться политика</w:t>
      </w:r>
      <w:r>
        <w:rPr>
          <w:b/>
          <w:sz w:val="24"/>
        </w:rPr>
        <w:t xml:space="preserve"> коллективного про</w:t>
        <w:softHyphen/>
        <w:t>текционизма.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Отдельные государства, а также региональные интеграционные группировки для поддержки своих экспортеров активно использу</w:t>
        <w:softHyphen/>
        <w:t>ют политические средства. Так, США и ЕЭС заключили Соглаше</w:t>
        <w:softHyphen/>
        <w:t>ние о сотрудничестве по вопросам политики в области конкурен</w:t>
        <w:softHyphen/>
        <w:t>ции. С обострением конкуренции на мировом рынке расширяется арсенал использования замаскированных средств для поддержки своих экспортеров (например, антидемпинговая политика ЕЭС, от которой страдают российские металлургические предприятия - производители труб). Таким образом, выход российских экспорте</w:t>
        <w:softHyphen/>
        <w:t>ров на рынки любой страны предполагает хорошее знание не толь</w:t>
        <w:softHyphen/>
        <w:t>ко норм права, но и реальной практики государства по поддержке своих производителей и ограничению проникновения импортеров.</w:t>
      </w:r>
    </w:p>
    <w:p>
      <w:pPr>
        <w:pStyle w:val="Normal1"/>
        <w:numPr>
          <w:ilvl w:val="0"/>
          <w:numId w:val="0"/>
        </w:numPr>
        <w:spacing w:lineRule="auto" w:line="240" w:before="220" w:after="0"/>
        <w:ind w:right="400" w:firstLine="720"/>
        <w:outlineLvl w:val="0"/>
        <w:rPr>
          <w:b/>
          <w:b/>
          <w:sz w:val="24"/>
        </w:rPr>
      </w:pPr>
      <w:r>
        <w:rPr>
          <w:b/>
          <w:sz w:val="24"/>
        </w:rPr>
        <w:t>2. Международная регламентация мировой торговли</w:t>
      </w:r>
    </w:p>
    <w:p>
      <w:pPr>
        <w:pStyle w:val="Normal1"/>
        <w:spacing w:lineRule="auto" w:line="240" w:before="220" w:after="0"/>
        <w:ind w:right="40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Регулирование внешнеэкономической деятельности в каждой от</w:t>
        <w:softHyphen/>
        <w:t>дельной стране обязательно отражается на результатах внешнеэко</w:t>
        <w:softHyphen/>
        <w:t>номической деятельности других стран, так как производство, об</w:t>
        <w:softHyphen/>
        <w:t>мен и потребление различных стран мира взаимосвязаны и взаимо</w:t>
        <w:softHyphen/>
        <w:t>зависимы. С углублением и расширением внешнеэкономических свя</w:t>
        <w:softHyphen/>
        <w:t>зей усиливается роль многосторонней регламентации ВЭД. В каж</w:t>
        <w:softHyphen/>
        <w:t>дой стране она регулируется национальными нормами права, дву</w:t>
        <w:softHyphen/>
        <w:t>сторонними соглашениями, региональными, а также многосторон</w:t>
        <w:softHyphen/>
        <w:t>ними соглашениями в рамках международных организаций.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Международная регламентация внешнеэкономической деятель</w:t>
        <w:softHyphen/>
        <w:t>ности представлена договоренностями в рамках международных организаций системы ООН и не входящих в систему ООН. Это преж</w:t>
        <w:softHyphen/>
        <w:t>де всего Генеральное соглашение по тарифам и торговле (ГАТТ), созданное в 1947 г. для регулирования таможенно-тарифных воп</w:t>
        <w:softHyphen/>
        <w:t>росов мировой торговли.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Заинтересованность всех стран в либерализации мировой тор</w:t>
        <w:softHyphen/>
        <w:t>говли нашла отражение в принципах разработки и принятия со</w:t>
        <w:softHyphen/>
        <w:t>глашений в рамках ГАТТ: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- недискриминация, взаимное предоставление режима наиболь</w:t>
        <w:softHyphen/>
        <w:t>шего благоприятствования;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- использование преимущественно тарифных мер защиты на</w:t>
        <w:softHyphen/>
        <w:t>циональных рынков;</w:t>
      </w:r>
    </w:p>
    <w:p>
      <w:pPr>
        <w:pStyle w:val="Normal1"/>
        <w:spacing w:lineRule="auto" w:line="240" w:before="20" w:after="0"/>
        <w:jc w:val="left"/>
        <w:rPr>
          <w:sz w:val="24"/>
        </w:rPr>
      </w:pPr>
      <w:r>
        <w:rPr>
          <w:sz w:val="24"/>
        </w:rPr>
        <w:t>- систематическое снижение таможенных тарифов;</w:t>
      </w:r>
    </w:p>
    <w:p>
      <w:pPr>
        <w:pStyle w:val="Normal1"/>
        <w:spacing w:lineRule="auto" w:line="240" w:before="20" w:after="0"/>
        <w:rPr>
          <w:sz w:val="24"/>
        </w:rPr>
      </w:pPr>
      <w:r>
        <w:rPr>
          <w:sz w:val="24"/>
        </w:rPr>
        <w:t>- взаимность в предоставлении торгово-политических уступок;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 xml:space="preserve">- разрешение торговых споров путем консультаций и переговоров. </w:t>
      </w:r>
    </w:p>
    <w:p>
      <w:pPr>
        <w:pStyle w:val="Normal1"/>
        <w:spacing w:lineRule="auto" w:line="278"/>
        <w:ind w:hanging="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78"/>
        <w:rPr/>
      </w:pPr>
      <w:r>
        <w:rPr>
          <w:sz w:val="24"/>
        </w:rPr>
        <w:t>ГАТТ с 1948 по 1994 г. была единственной международной организацией,</w:t>
      </w:r>
      <w:r>
        <w:rPr>
          <w:b/>
          <w:sz w:val="24"/>
        </w:rPr>
        <w:t xml:space="preserve"> регулирующей</w:t>
      </w:r>
      <w:r>
        <w:rPr>
          <w:sz w:val="24"/>
        </w:rPr>
        <w:t xml:space="preserve"> мировую торговлю. (Решения по торгово-политическим вопросам ряда других организаций, например, ЮНКТАД, носят рекомендательный характер.) ГАТТ представля</w:t>
        <w:softHyphen/>
        <w:t>ет собой ряд кодексов и соглашений, выработанных и принятых на так называемых "раундах". За время существования ГАТТ было про</w:t>
        <w:softHyphen/>
        <w:t>ведено 8 раундов. На каждом из них обсуждались вопросы, связан</w:t>
        <w:softHyphen/>
        <w:t>ные со снижением таможенных тарифов в промышленно развитых странах, в результате чего средневзвешенная ставка импортных тари</w:t>
        <w:softHyphen/>
        <w:t>фов уменьшилась с 40-60% в 1947 г. до 3-5% в начале 90-х гг.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Национальное таможенно-тарифное регулирование должно быть унифицировано (гармонизировало) с соглашениями и кодек</w:t>
        <w:softHyphen/>
        <w:t>сами ГАТТ. Это относится как к странам - членам ГАТТ, так и к готовящимся ко вступлению в эту организацию.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На современном этапе роль таможенных пошлин в качестве средства осуществления внешнеторговой политики снижается. Это, конечно, свидетельствует о либерализации международной торговли. Но конкурентная борьба на мировом рынке не прекра</w:t>
        <w:softHyphen/>
        <w:t>щается, напротив, она обостряется и влечет за собой усиление протекционистских тенденций как на национальном, так и на ре</w:t>
        <w:softHyphen/>
        <w:t>гиональном уровне (коллективный протекционизм). В условиях функционирования международных организаций, признания международных правил торговли, направленных на ее либерали</w:t>
        <w:softHyphen/>
        <w:t>зацию, страны пытаются осуществлять протекционизм различ</w:t>
        <w:softHyphen/>
        <w:t>ными завуалированными средствами, которые получили назва</w:t>
        <w:softHyphen/>
        <w:t>ние нетарифных ограничений.</w:t>
      </w:r>
    </w:p>
    <w:p>
      <w:pPr>
        <w:pStyle w:val="Normal1"/>
        <w:spacing w:lineRule="auto" w:line="278"/>
        <w:rPr/>
      </w:pPr>
      <w:r>
        <w:rPr>
          <w:sz w:val="24"/>
        </w:rPr>
        <w:t>Для непосредственных участников ВЭД особое значение имеют соглашения двух последних раундов ГАТТ - Токийского и Уруг</w:t>
        <w:softHyphen/>
        <w:t>вайского - по урегулированию</w:t>
      </w:r>
      <w:r>
        <w:rPr>
          <w:b/>
          <w:sz w:val="24"/>
        </w:rPr>
        <w:t xml:space="preserve"> нетарифных ограничений,</w:t>
      </w:r>
      <w:r>
        <w:rPr>
          <w:sz w:val="24"/>
        </w:rPr>
        <w:t xml:space="preserve"> т. е. раз</w:t>
        <w:softHyphen/>
        <w:t>нообразных препятствий проникновению иностранных товаров на внутренний рынок.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По классификации ГАТТ нетарифные ограничения представ</w:t>
        <w:softHyphen/>
        <w:t>лены пятью группами: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1. Участие государства во внешнеторговых мероприятиях: суб</w:t>
        <w:softHyphen/>
        <w:t>сидирование производства экспортных товаров, система государ</w:t>
        <w:softHyphen/>
        <w:t>ственных закупок товаров.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В Соглашение ГАТТ по субсидиям и компенсационным мерам было введено понятие "специфической" субсидии, т. е. предостав</w:t>
        <w:softHyphen/>
        <w:t>ляемой отдельному предприятию или группе предприятий. В слу</w:t>
        <w:softHyphen/>
        <w:t>чае обнаружения того, что импортный товар произведен с субсиди</w:t>
        <w:softHyphen/>
        <w:t>ями государства, страна-импортер имеет право, в строгом соответ</w:t>
        <w:softHyphen/>
        <w:t>ствии с установленными процедурами, наложить на ввезенный то</w:t>
        <w:softHyphen/>
        <w:t>вар так называемую компенсационную пошлину, тогда нацио</w:t>
        <w:softHyphen/>
        <w:t>нальные и импортные товары будут находиться на рынке в равных условиях. Величина компенсационной пошлины определяется вели</w:t>
        <w:softHyphen/>
        <w:t>чиной государственной субсидии. Законодательство ЕС относит го</w:t>
        <w:softHyphen/>
        <w:t>сударственное субсидирование производства в любых формах к не</w:t>
        <w:softHyphen/>
        <w:t>добросовестной конкуренции. Контроль за соблюдением правил конкуренции возложен на комиссию ЕС, которая имеет право на</w:t>
        <w:softHyphen/>
        <w:t>лагать штраф на предприятия третьих стран за нарушение правил конкуренции.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2. Таможенные и административные импортные формальнос</w:t>
        <w:softHyphen/>
        <w:t>ти: антидемпинговые пошлины, методы оценки таможенной сто</w:t>
        <w:softHyphen/>
        <w:t>имости, требования к товаросопроводительным документам.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Демпинг, по определению ГАТТ, это распространение продук</w:t>
        <w:softHyphen/>
        <w:t>тов одной страны на рынке другой страны по ценам "ниже нормаль</w:t>
        <w:softHyphen/>
        <w:t>ных", если оно причиняет или угрожает причинить значительный вред национальным производителям, существенно замедляет созда</w:t>
        <w:softHyphen/>
        <w:t>ние новой национальной продукции. Под ценой "ниже нормальной" понимается цена ниже мировой иди ниже той, по которой эта про</w:t>
        <w:softHyphen/>
        <w:t>дукция продается в стране-экспортере. Процедура введения антидем</w:t>
        <w:softHyphen/>
        <w:t>пинговой пошлины непростая, длительная и если такое решение при</w:t>
        <w:softHyphen/>
        <w:t>нято, то результаты для экспортера разорительны.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В 1997 г. антидемпинговая пошлина в размере свыше 30% к сто</w:t>
        <w:softHyphen/>
        <w:t>имости была наложена на российские трубы, ввозимые в государ</w:t>
        <w:softHyphen/>
        <w:t>ства - члены ЕС.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3. Стандарты и требования, связанные с безопасностью для по</w:t>
        <w:softHyphen/>
        <w:t>требителей, санитарными нормами, требования к упаковке и мар</w:t>
        <w:softHyphen/>
        <w:t>кировке.</w:t>
      </w:r>
    </w:p>
    <w:p>
      <w:pPr>
        <w:pStyle w:val="Normal1"/>
        <w:spacing w:lineRule="auto" w:line="278"/>
        <w:rPr/>
      </w:pPr>
      <w:r>
        <w:rPr>
          <w:sz w:val="24"/>
        </w:rPr>
        <w:t>В последнее время ужесточились ограничения, связанные с обес</w:t>
        <w:softHyphen/>
        <w:t>печением</w:t>
      </w:r>
      <w:r>
        <w:rPr>
          <w:b/>
          <w:sz w:val="24"/>
        </w:rPr>
        <w:t xml:space="preserve"> экологической безопасности.</w:t>
      </w:r>
      <w:r>
        <w:rPr>
          <w:sz w:val="24"/>
        </w:rPr>
        <w:t xml:space="preserve"> Это: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- запреты на импортные товары, если они содержат опасные ве</w:t>
        <w:softHyphen/>
        <w:t>щества в концентрации, превышающей предельные значения.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- обязательства по обратной приемке упаковочных и отрабо</w:t>
        <w:softHyphen/>
        <w:t>танных материалов;</w:t>
      </w:r>
    </w:p>
    <w:p>
      <w:pPr>
        <w:pStyle w:val="Normal1"/>
        <w:spacing w:lineRule="auto" w:line="240" w:before="20" w:after="0"/>
        <w:rPr>
          <w:sz w:val="24"/>
        </w:rPr>
      </w:pPr>
      <w:r>
        <w:rPr>
          <w:sz w:val="24"/>
        </w:rPr>
        <w:t>- экологические налоги и т. д.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Одно из соглашений ГАТТ заключено по санитарным и фито-санитарным мерам. В соответствии с ним страны имеют право вво</w:t>
        <w:softHyphen/>
        <w:t>дить меры с целью защиты жизни и здоровья людей, животных и растений, в том числе с более жесткими нормами, чем существую</w:t>
        <w:softHyphen/>
        <w:t>щие международные стандарты. Унификацией стандартов зани</w:t>
        <w:softHyphen/>
        <w:t>маются Международная организация стандартов. Международная электротехническая комиссия. Международная организация мер и весов. Международная организация законодательной метроло</w:t>
        <w:softHyphen/>
        <w:t>гии и др.</w:t>
      </w:r>
    </w:p>
    <w:p>
      <w:pPr>
        <w:pStyle w:val="Normal1"/>
        <w:spacing w:lineRule="auto" w:line="240" w:before="20" w:after="0"/>
        <w:rPr>
          <w:sz w:val="24"/>
        </w:rPr>
      </w:pPr>
      <w:r>
        <w:rPr>
          <w:sz w:val="24"/>
        </w:rPr>
        <w:t>4. Количественные и валютные ограничения экспорта и импорта.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Количественные ограничения - это прямая мера, направлен</w:t>
        <w:softHyphen/>
        <w:t>ная на сокращение импорта или экспорта. В современной торгово-политической практике применяются два основных вида коли</w:t>
        <w:softHyphen/>
        <w:t>чественных ограничений: контингентирование и лицензионный порядок. ГАТТ запрещает дискриминационное применение коли</w:t>
        <w:softHyphen/>
        <w:t>чественных ограничений, под которым понимается их применение к товарам, вывезенным только из каких-то определенных стран. Недискриминационным считается применение количественных ограничений в том случае, если они используются в равной степе</w:t>
        <w:softHyphen/>
        <w:t>ни в отношении всех стран. Выборочное использование количе</w:t>
        <w:softHyphen/>
        <w:t>ственных ограничений в отношении отдельных стран разрешает</w:t>
        <w:softHyphen/>
        <w:t>ся ГАТТ только в том случае, если необходимо добиться равнове</w:t>
        <w:softHyphen/>
        <w:t>сия платежного баланса или по соображениям государственной безопасности.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Обострение конкурентной борьбы на мировом рынке привело к появлению "добровольного" количественного ограничения, ко</w:t>
        <w:softHyphen/>
        <w:t>торое принимает на себя экспортер. Так, еще в начале 60-х гг. развивающимся странам было навязано долгосрочное соглашение по текстилю, которое затем переросло в многостороннее (в котором участвует и Россия, приняв на себя "добровольное" ограничение эк</w:t>
        <w:softHyphen/>
        <w:t>спорта текстиля в Европу и США). Япония "добровольно" ограни</w:t>
        <w:softHyphen/>
        <w:t>чила экспорт автомобилей в США, Россия - кроме текстиля и изде</w:t>
        <w:softHyphen/>
        <w:t>лий из него, также некоторых других видов продукции. В случае от</w:t>
        <w:softHyphen/>
        <w:t>каза экспортера сократить объем вывоза продукции страна-импор</w:t>
        <w:softHyphen/>
        <w:t>тер может осуществить более жесткие, неприемлемые для экспорте</w:t>
        <w:softHyphen/>
        <w:t>ра меры, вплоть до запрета ввоза.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Одно из соглашений ГАТТ вводит запрет на "добровольные" ограничения экспорта. Существующие подобные ограничения дол</w:t>
        <w:softHyphen/>
        <w:t>жны быть устранены в течение четырех лет с момента вступления соглашения в силу. Соглашение также устанавливает порядок про</w:t>
        <w:softHyphen/>
        <w:t>ведения расследований, предваряющих введение защитных мер на основании ст. XIX ГАТТ, и определяет критерии наличия "серьез</w:t>
        <w:softHyphen/>
        <w:t>ного ущерба", причиняемого национальной промышленности, от</w:t>
        <w:softHyphen/>
        <w:t>сутствие которых в прошлом часто способствовало неоправданно</w:t>
        <w:softHyphen/>
        <w:t>му введению подобных мер. Наконец, оговаривается время действия защитных мер (не более 8 лет), в течение которого должна быть осуществлена модернизация производства и повышена конкурен</w:t>
        <w:softHyphen/>
        <w:t>тоспособность соответствующей отрасли национальной промыш</w:t>
        <w:softHyphen/>
        <w:t>ленности.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Что касается ограничения торговли текстилем и одеждой, то в соответствии с соглашениями ГАТТ постепенно, к 1 января 2005 г., мировая торговля этими товарами должна вернуться к торговле по принципам и правилам ГАТТ.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5. И, наконец, пятая группа нетарифных ограничений по клас</w:t>
        <w:softHyphen/>
        <w:t>сификации ГАТТ - это ограничения, связанные с механизмом пла</w:t>
        <w:softHyphen/>
        <w:t>тежей: импортные депозиты - средства, вносимые в банк импорте</w:t>
        <w:softHyphen/>
        <w:t>ром как гарантия последующей оплаты, что приводит к заморажи</w:t>
        <w:softHyphen/>
        <w:t>ванию денежных средств: налоги и налоговые льготы. Налоги по своему воздействию аналогичны таможенным пошлинам, но пошли</w:t>
        <w:softHyphen/>
        <w:t>ны регулируются на международном уровне, и государства вынуж</w:t>
        <w:softHyphen/>
        <w:t>дены с этим считаться. Налоги регулируются только на национальном уровне, введенные налоги на добавленную стоимость, акцизы и т. п. - это внутреннее дело государства. В стоимости товаров, пе</w:t>
        <w:softHyphen/>
        <w:t>ресекающих таможенную границу, налоги иногда составляют 50%. Налогообложение, как правило, осуществляется или в стране про</w:t>
        <w:softHyphen/>
        <w:t>исхождения товара, или в стране назначения. Чтобы исключить двойное налогообложение, государства заключают между собой двусторонние соглашения.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Среди соглашений ГАТТ важными являются договореннос</w:t>
        <w:softHyphen/>
        <w:t>ти по мировой торговле отдельными группами товаров, напри</w:t>
        <w:softHyphen/>
        <w:t>мер молочными продуктами и говядиной, в соответствии с кото</w:t>
        <w:softHyphen/>
        <w:t>рыми вводятся некоторые ограничения на государственное регу</w:t>
        <w:softHyphen/>
        <w:t>лирование цен на них, их производство и экспорт. В результате переговоров на Уругвайском раунде были ликвидированы пошли</w:t>
        <w:softHyphen/>
        <w:t>ны на некоторые виды алкогольных напитков, строительное и сельскохозяйственное оборудование, офисную мебель, игрушки и фармацевтические товары. Для российских экспортеров имеет значение договоренность об отказе от всех форм регулирования торговли сельскохозяйственной продукцией, кроме таможенных тарифов.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На Уругвайском раунде было принято соглашение о создании новой договорно-правовой системы регулирования торговых отно</w:t>
        <w:softHyphen/>
        <w:t>шений и новой организации - Всемирной торговой организации (ВТО), которая сохраняет все основные соглашения ГАТТ и его принципы, поэтому в литературе чаще пишут о ГАТТ/ВТО.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ВТО ставит задачу достижения свободы торговли не просто ее либерализацией, а системой так называемых увязок: решение о по</w:t>
        <w:softHyphen/>
        <w:t>вышении тарифа на один товар должно быть увязано с либерали</w:t>
        <w:softHyphen/>
        <w:t>зацией импорта другого товара. Еще одна важная задача ВТО - усиление контроля за соблюдением подписанных соглашений. Оп</w:t>
        <w:softHyphen/>
        <w:t>ределена процедура слушаний: по торгово-политическому режиму какой-либо страны заслушивается национальный доклад и доклад секретариата ВТО. Такое слушание способствует лучшей информи</w:t>
        <w:softHyphen/>
        <w:t>рованности и укреплению стабильности на мировых рынках. В рам</w:t>
        <w:softHyphen/>
        <w:t>ках ВТО создан специальный орган по разрешению споров, возни</w:t>
        <w:softHyphen/>
        <w:t>кающих в мировой торговле товарами и услугами.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Таким образом, четко прослеживаются тенденции усиления международной регламентации внешнеэкономических связей и контроля за соблюдением международных правил торговли.</w:t>
      </w:r>
    </w:p>
    <w:p>
      <w:pPr>
        <w:pStyle w:val="Normal1"/>
        <w:numPr>
          <w:ilvl w:val="0"/>
          <w:numId w:val="0"/>
        </w:numPr>
        <w:spacing w:lineRule="auto" w:line="240" w:before="400" w:after="0"/>
        <w:ind w:firstLine="340"/>
        <w:jc w:val="left"/>
        <w:outlineLvl w:val="0"/>
        <w:rPr/>
      </w:pPr>
      <w:r>
        <w:rPr>
          <w:b/>
          <w:sz w:val="24"/>
        </w:rPr>
        <w:t>3. Цели и задачи</w:t>
      </w:r>
      <w:r>
        <w:rPr>
          <w:sz w:val="24"/>
        </w:rPr>
        <w:t xml:space="preserve"> </w:t>
      </w:r>
      <w:r>
        <w:rPr>
          <w:b/>
          <w:sz w:val="24"/>
        </w:rPr>
        <w:t>государственного регулирования внешнеэкономической деятельности в РФ.</w:t>
      </w:r>
    </w:p>
    <w:p>
      <w:pPr>
        <w:pStyle w:val="Normal1"/>
        <w:spacing w:lineRule="auto" w:line="240" w:before="40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78" w:before="20" w:after="0"/>
        <w:rPr>
          <w:sz w:val="24"/>
        </w:rPr>
      </w:pPr>
      <w:r>
        <w:rPr>
          <w:sz w:val="24"/>
        </w:rPr>
        <w:t>Международный опыт государственного регулирования внешнеэкономической деятельности используется в настоящее время в России. Новое в государственном регулировании внеш</w:t>
        <w:softHyphen/>
        <w:t>неэкономической деятельности состоит в самом подходе к роли государства. Этот новый подход принципиально меняет содер</w:t>
        <w:softHyphen/>
        <w:t>жание роли государства, принципов, на которых оно основыва</w:t>
        <w:softHyphen/>
        <w:t>ется, содержание функций регулирования ВЭД и их соотноше</w:t>
        <w:softHyphen/>
        <w:t>ние; появляются новые задачи и методы их решения. Главной задачей государственного регулирования ВЭД является форми</w:t>
        <w:softHyphen/>
        <w:t>рование ее законодательной базы, создание благоприятных эко</w:t>
        <w:softHyphen/>
        <w:t>номических и организационных условий для развития всех ви</w:t>
        <w:softHyphen/>
        <w:t>дов и форм ВЭД и повышения ее эффективности. Одновременно усиливается функция контроля со стороны государства за испол</w:t>
        <w:softHyphen/>
        <w:t>нением субъектами ВЭД действующего законодательства, обес</w:t>
        <w:softHyphen/>
        <w:t>печения национальной безопасности.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В условиях либерализации ВЭД, необходимости соблюдения международных норм и правил регулирующая роль государства основывается на иных, чем в условиях административно-команд</w:t>
        <w:softHyphen/>
        <w:t>ной экономики, принципах. Эти принципы государственного регу</w:t>
        <w:softHyphen/>
        <w:t>лирования внешнеторговой деятельности сформулированы в ст. 4 Закона. Среди них:</w:t>
      </w:r>
    </w:p>
    <w:p>
      <w:pPr>
        <w:pStyle w:val="Normal1"/>
        <w:spacing w:lineRule="auto" w:line="240" w:before="20" w:after="0"/>
        <w:ind w:firstLine="280"/>
        <w:jc w:val="left"/>
        <w:rPr>
          <w:sz w:val="24"/>
        </w:rPr>
      </w:pPr>
      <w:r>
        <w:rPr>
          <w:sz w:val="24"/>
        </w:rPr>
        <w:t>-    равенство участников ВЭД и их недискриминация;</w:t>
      </w:r>
    </w:p>
    <w:p>
      <w:pPr>
        <w:pStyle w:val="Normal1"/>
        <w:numPr>
          <w:ilvl w:val="0"/>
          <w:numId w:val="1"/>
        </w:numPr>
        <w:spacing w:lineRule="auto" w:line="240" w:before="20" w:after="0"/>
        <w:rPr>
          <w:sz w:val="24"/>
        </w:rPr>
      </w:pPr>
      <w:r>
        <w:rPr>
          <w:sz w:val="24"/>
        </w:rPr>
        <w:t>защита государством прав и интересов участников ВЭД;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20" w:after="0"/>
        <w:rPr>
          <w:sz w:val="24"/>
        </w:rPr>
      </w:pPr>
      <w:r>
        <w:rPr>
          <w:sz w:val="24"/>
        </w:rPr>
        <w:t xml:space="preserve">исключение неоправданного вмешательства государства и его органов во </w:t>
      </w:r>
    </w:p>
    <w:p>
      <w:pPr>
        <w:pStyle w:val="Normal1"/>
        <w:spacing w:lineRule="auto" w:line="240" w:before="20" w:after="0"/>
        <w:ind w:hanging="0"/>
        <w:rPr>
          <w:sz w:val="24"/>
        </w:rPr>
      </w:pPr>
      <w:r>
        <w:rPr>
          <w:sz w:val="24"/>
        </w:rPr>
        <w:t>внешнеторговую деятельность предприятий.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Государственное регулирование ВЭД включает ее финансовое, валютное, кредитное, таможенно-тарифное и нетарифное регули</w:t>
        <w:softHyphen/>
        <w:t>рование, обеспечение экспортного контроля; определение полити</w:t>
        <w:softHyphen/>
        <w:t>ки в области сертификации товаров в связи с их ввозом и вывозом. Все эти направления регулирования базируются на действующем законодательстве.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Одной из важнейших функций государства является разработ</w:t>
        <w:softHyphen/>
        <w:t>ка концепции внешнеэкономической деятельности и внешнеэконо</w:t>
        <w:softHyphen/>
        <w:t>мической политики, на основе которой строится сотрудничество с другими странами. Долгие годы в России господствовала государ</w:t>
        <w:softHyphen/>
        <w:t>ственная монополия внешней торговли, при которой выбор стран-партнеров определялся прежде всего политическими и идеологичес</w:t>
        <w:softHyphen/>
        <w:t>кими интересами. Переход к рыночной экономике означал призна</w:t>
        <w:softHyphen/>
        <w:t>ние во внешней торговле эквивалентности обмена, необходимости учитывать конкурентные преимущества России, анализировать со</w:t>
        <w:softHyphen/>
        <w:t>стояние внешнеэкономического комплекса, разрабатывать страте</w:t>
        <w:softHyphen/>
        <w:t>гию развития ВЭД.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В ряде федеральных программ Правительства, начиная с 1993 г., а также в указах Президента была разработана новая концепция, ко</w:t>
        <w:softHyphen/>
        <w:t>торая предполагала: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- рациональное использование сложившейся сырьевой специа</w:t>
        <w:softHyphen/>
        <w:t>лизации России в МРТ;</w:t>
      </w:r>
    </w:p>
    <w:p>
      <w:pPr>
        <w:pStyle w:val="Normal1"/>
        <w:spacing w:lineRule="auto" w:line="240" w:before="20" w:after="0"/>
        <w:rPr>
          <w:sz w:val="24"/>
        </w:rPr>
      </w:pPr>
      <w:r>
        <w:rPr>
          <w:sz w:val="24"/>
        </w:rPr>
        <w:t>- повышение валютной эффективности сырьевого экспорта;</w:t>
      </w:r>
    </w:p>
    <w:p>
      <w:pPr>
        <w:pStyle w:val="Normal1"/>
        <w:spacing w:lineRule="auto" w:line="240" w:before="20" w:after="0"/>
        <w:rPr>
          <w:sz w:val="24"/>
        </w:rPr>
      </w:pPr>
      <w:r>
        <w:rPr>
          <w:sz w:val="24"/>
        </w:rPr>
        <w:t>- расширение рынков сбыта и изменение их географии;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- развитие экспортного потенциала и улучшение структуры эк</w:t>
        <w:softHyphen/>
        <w:t>спорта;</w:t>
      </w:r>
    </w:p>
    <w:p>
      <w:pPr>
        <w:pStyle w:val="Normal1"/>
        <w:spacing w:lineRule="auto" w:line="240" w:before="40" w:after="0"/>
        <w:rPr>
          <w:sz w:val="24"/>
        </w:rPr>
      </w:pPr>
      <w:r>
        <w:rPr>
          <w:sz w:val="24"/>
        </w:rPr>
        <w:t>- развитие инфраструктуры ВЭД.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Этой концепции соответствует новая модель сотрудничества с другими странами, в экономической литературе ее называют "тор</w:t>
        <w:softHyphen/>
        <w:t>говой" или "конъюнктурной". Она основывается на приближении национальных цен к мировым, предоставлении всем юридическим и физическим лицам права самостоятельного выхода на внешний рынок. Все это - подготовка к решению стратегической цели ре</w:t>
        <w:softHyphen/>
        <w:t>формы: интеграции в мировую экономику.</w:t>
      </w:r>
    </w:p>
    <w:p>
      <w:pPr>
        <w:pStyle w:val="Normal1"/>
        <w:spacing w:lineRule="auto" w:line="278"/>
        <w:rPr/>
      </w:pPr>
      <w:r>
        <w:rPr>
          <w:sz w:val="24"/>
        </w:rPr>
        <w:t>Новая концепция внешнеэкономической политики заключа</w:t>
        <w:softHyphen/>
        <w:t>ется в том, что в современных условиях недостаточно использо</w:t>
        <w:softHyphen/>
        <w:t>вать сложившуюся специализацию России в МРТ, необходимо осуществлять целенаправленную интеграцию в мировую эконо</w:t>
        <w:softHyphen/>
        <w:t>мику. Эта концепция и соответствующая ей внешнеэкономичес</w:t>
        <w:softHyphen/>
        <w:t>кая политика представлены в Федеральной программе развития экспорта . Центральное место в последней занимает совершен</w:t>
        <w:softHyphen/>
        <w:t>ствование структуры российского экспорта, повышение в нем доли товаров высокой степени обработки, развитие прогрессив</w:t>
        <w:softHyphen/>
        <w:t>ных форм международной производственной и научно-техничес</w:t>
        <w:softHyphen/>
        <w:t>кой кооперации, инвестиционного сотрудничества, совместной реализации инновационных проектов. Такой концепции соответ</w:t>
        <w:softHyphen/>
        <w:t>ствует и новая модель -</w:t>
      </w:r>
      <w:r>
        <w:rPr>
          <w:b/>
          <w:sz w:val="24"/>
        </w:rPr>
        <w:t xml:space="preserve"> производственно-инвестиционная,</w:t>
      </w:r>
      <w:r>
        <w:rPr>
          <w:sz w:val="24"/>
        </w:rPr>
        <w:t xml:space="preserve"> или стратегическая.</w:t>
      </w:r>
    </w:p>
    <w:p>
      <w:pPr>
        <w:pStyle w:val="Normal1"/>
        <w:spacing w:lineRule="auto" w:line="240" w:before="20" w:after="0"/>
        <w:rPr>
          <w:sz w:val="24"/>
        </w:rPr>
      </w:pPr>
      <w:r>
        <w:rPr>
          <w:sz w:val="24"/>
        </w:rPr>
        <w:t>Главными признаками этой модели являются: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- охват всего процесса воспроизводства (инвестиционное со</w:t>
        <w:softHyphen/>
        <w:t>трудничество может начинаться еще на стадии подготовки проекта, а производственное и инвестиционное - на стадии добычи полезных ископаемых и т. д.):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- расширение партнерских отношений со всеми странами толь</w:t>
        <w:softHyphen/>
        <w:t>ко на основе взаимных экономических интересов;</w:t>
      </w:r>
    </w:p>
    <w:p>
      <w:pPr>
        <w:pStyle w:val="Normal1"/>
        <w:spacing w:lineRule="auto" w:line="240" w:before="20" w:after="0"/>
        <w:rPr>
          <w:sz w:val="24"/>
        </w:rPr>
      </w:pPr>
      <w:r>
        <w:rPr>
          <w:sz w:val="24"/>
        </w:rPr>
        <w:t>- совпадение с мирохозяйственной сферой.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Таким образом, при производственно-инвестиционной модели эк</w:t>
        <w:softHyphen/>
        <w:t>спортно-импортные операции дополняются другими видами ВЭД - производственным кооперированием, инвестиционным сотрудни</w:t>
        <w:softHyphen/>
        <w:t>чеством. Зарубежный капитал, новые технологии, оборудование по лизингу и т. д. начинают использоваться на всех стадиях воспроиз</w:t>
        <w:softHyphen/>
        <w:t>водственного процесса - при добыче нефти и ее переработке, при заготовках леса и его обработке, при добыче алмазов и т. п. И тог</w:t>
        <w:softHyphen/>
        <w:t>да вывозятся не только природные ресурсы, но и продукты их пере</w:t>
        <w:softHyphen/>
        <w:t>работки.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Международная кооперация способствует повышению эффек</w:t>
        <w:softHyphen/>
        <w:t>тивности как добычи, так и производства и экспорта, поскольку вывозится не только сырье, но и готовая продукция. Например, эф</w:t>
        <w:softHyphen/>
        <w:t>фективность экспорта круглого леса составляет 79%, бруса из него - 129, столярных плит -143, а пиломатериалов - 169%.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Производственно-инвестиционная модель может быть сформи</w:t>
        <w:softHyphen/>
        <w:t>рована при помощи использования отработанных мировой прак</w:t>
        <w:softHyphen/>
        <w:t>тикой приемов и средств государственного регулирования. Важней</w:t>
        <w:softHyphen/>
        <w:t>ший шаг в этом направлении сделан в Федеральной программе раз</w:t>
        <w:softHyphen/>
        <w:t>вития экспорта, которая определила, во-первых, предпосылки со</w:t>
        <w:softHyphen/>
        <w:t>здания модели - производственные, инвестиционные, научно-тех</w:t>
        <w:softHyphen/>
        <w:t>нические, а также необходимость увеличения объемов капитальных вложений; во-вторых, последовательность в становлении и разви</w:t>
        <w:softHyphen/>
        <w:t>тии модели; в-третьих, направления создания модели:</w:t>
      </w:r>
    </w:p>
    <w:p>
      <w:pPr>
        <w:pStyle w:val="Normal1"/>
        <w:spacing w:lineRule="auto" w:line="240" w:before="20" w:after="0"/>
        <w:rPr>
          <w:sz w:val="24"/>
        </w:rPr>
      </w:pPr>
      <w:r>
        <w:rPr>
          <w:sz w:val="24"/>
        </w:rPr>
        <w:t>- расширение иностранного инвестирования;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- установление прямых производственных связей между пред</w:t>
        <w:softHyphen/>
        <w:t>приятиями;</w:t>
      </w:r>
    </w:p>
    <w:p>
      <w:pPr>
        <w:pStyle w:val="Normal1"/>
        <w:spacing w:lineRule="auto" w:line="240" w:before="20" w:after="0"/>
        <w:rPr>
          <w:sz w:val="24"/>
        </w:rPr>
      </w:pPr>
      <w:r>
        <w:rPr>
          <w:sz w:val="24"/>
        </w:rPr>
        <w:t>- совместное предпринимательство;</w:t>
      </w:r>
    </w:p>
    <w:p>
      <w:pPr>
        <w:pStyle w:val="Normal1"/>
        <w:spacing w:lineRule="auto" w:line="240" w:before="20" w:after="0"/>
        <w:rPr>
          <w:sz w:val="24"/>
        </w:rPr>
      </w:pPr>
      <w:r>
        <w:rPr>
          <w:sz w:val="24"/>
        </w:rPr>
        <w:t>- интеграция отраслей;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- налаживание сотрудничества между территориально - произ</w:t>
        <w:softHyphen/>
        <w:t>водственными структурами;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- совершенствование структуры внешнеэкономического комп</w:t>
        <w:softHyphen/>
        <w:t>лекса.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Целью государственного регулирования является создание правовых, экономических и организационных условий, обеспе</w:t>
        <w:softHyphen/>
        <w:t>чивающих эффективную внешнеэкономическую деятельность на всех ее уровнях. На данном этапе государство должно создавать условия реализации стратегической цели, определенной в Феде</w:t>
        <w:softHyphen/>
        <w:t>ральной программе развития экспорта: "совершенствование структуры российского экспорта, понимаемое как длительный эволюционный процесс повышения эффективности и масштабов экспортной деятельности на основе расширения ассортимента и улучшения качества экспортируемой продукции, совершенство</w:t>
        <w:softHyphen/>
        <w:t>вания товарной и географической структуры экспорта, использования прогрессивных форм международного торгово-экономического сотрудничества". Для реализации этой цели необходи</w:t>
        <w:softHyphen/>
        <w:t>мо решение комплекса задач не только во внешнеэкономической сфере, но и в законодательстве, во внешней политике, организа</w:t>
        <w:softHyphen/>
        <w:t>ции управления, подготовке кадров и т. д. При решении задач в названных сферах любое государство, в том числе и наше, долж</w:t>
        <w:softHyphen/>
        <w:t>но учитывать следующие сложившиеся в международной прак</w:t>
        <w:softHyphen/>
        <w:t>тике принципы:</w:t>
      </w:r>
    </w:p>
    <w:p>
      <w:pPr>
        <w:pStyle w:val="Normal1"/>
        <w:spacing w:lineRule="auto" w:line="240" w:before="20" w:after="0"/>
        <w:ind w:left="200" w:hanging="0"/>
        <w:rPr>
          <w:sz w:val="24"/>
        </w:rPr>
      </w:pPr>
      <w:r>
        <w:rPr>
          <w:sz w:val="24"/>
        </w:rPr>
        <w:t>1. Учет требований международных организаций, например:</w:t>
      </w:r>
    </w:p>
    <w:p>
      <w:pPr>
        <w:pStyle w:val="Normal1"/>
        <w:spacing w:lineRule="auto" w:line="278"/>
        <w:ind w:left="720" w:hanging="140"/>
        <w:rPr>
          <w:sz w:val="24"/>
        </w:rPr>
      </w:pPr>
      <w:r>
        <w:rPr>
          <w:sz w:val="24"/>
        </w:rPr>
        <w:t>- ГАТТ/ВТО в отношении таможенно-тарифного регулиро</w:t>
        <w:softHyphen/>
        <w:t>вания;</w:t>
      </w:r>
    </w:p>
    <w:p>
      <w:pPr>
        <w:pStyle w:val="Normal1"/>
        <w:spacing w:lineRule="auto" w:line="278"/>
        <w:ind w:left="720" w:hanging="140"/>
        <w:rPr>
          <w:sz w:val="24"/>
        </w:rPr>
      </w:pPr>
      <w:r>
        <w:rPr>
          <w:sz w:val="24"/>
        </w:rPr>
        <w:t>- Всемирной таможенной организации в отношении таможен</w:t>
        <w:softHyphen/>
        <w:t>ных процедур и их унификации:</w:t>
      </w:r>
    </w:p>
    <w:p>
      <w:pPr>
        <w:pStyle w:val="Normal1"/>
        <w:spacing w:lineRule="auto" w:line="278"/>
        <w:ind w:left="720" w:hanging="140"/>
        <w:rPr>
          <w:sz w:val="24"/>
        </w:rPr>
      </w:pPr>
      <w:r>
        <w:rPr>
          <w:sz w:val="24"/>
        </w:rPr>
        <w:t>- Европейского Союза в отношении соблюдения квот экспор</w:t>
        <w:softHyphen/>
        <w:t>та отдельных видов товаров, например, текстильных;</w:t>
      </w:r>
    </w:p>
    <w:p>
      <w:pPr>
        <w:pStyle w:val="Normal1"/>
        <w:spacing w:lineRule="auto" w:line="240" w:before="20" w:after="0"/>
        <w:ind w:left="720" w:hanging="140"/>
        <w:rPr>
          <w:sz w:val="24"/>
        </w:rPr>
      </w:pPr>
      <w:r>
        <w:rPr>
          <w:sz w:val="24"/>
        </w:rPr>
        <w:t>- специализированных организаций ООН;</w:t>
      </w:r>
    </w:p>
    <w:p>
      <w:pPr>
        <w:pStyle w:val="Normal1"/>
        <w:spacing w:lineRule="auto" w:line="278"/>
        <w:ind w:left="720" w:hanging="140"/>
        <w:rPr>
          <w:sz w:val="24"/>
        </w:rPr>
      </w:pPr>
      <w:r>
        <w:rPr>
          <w:sz w:val="24"/>
        </w:rPr>
        <w:t>- МАГАТЭ - международного агентства по атомной энергии - по особому требованию к экспорту особых товаров - ядер</w:t>
        <w:softHyphen/>
        <w:t>ных материалов и оборудования, которые могут быть ис</w:t>
        <w:softHyphen/>
        <w:t>пользованы как в мирных, так и в военных целях.</w:t>
      </w:r>
    </w:p>
    <w:p>
      <w:pPr>
        <w:pStyle w:val="Normal1"/>
        <w:spacing w:lineRule="auto" w:line="240" w:before="20" w:after="0"/>
        <w:rPr>
          <w:sz w:val="24"/>
        </w:rPr>
      </w:pPr>
      <w:r>
        <w:rPr>
          <w:sz w:val="24"/>
        </w:rPr>
        <w:t>2. Либерализация внешней торговли.</w:t>
      </w:r>
    </w:p>
    <w:p>
      <w:pPr>
        <w:pStyle w:val="Normal1"/>
        <w:spacing w:lineRule="auto" w:line="240" w:before="20" w:after="0"/>
        <w:ind w:firstLine="360"/>
        <w:rPr>
          <w:sz w:val="24"/>
        </w:rPr>
      </w:pPr>
      <w:r>
        <w:rPr>
          <w:sz w:val="24"/>
        </w:rPr>
        <w:t>3. Торговля по мировым ценам.</w:t>
      </w:r>
    </w:p>
    <w:p>
      <w:pPr>
        <w:pStyle w:val="Normal1"/>
        <w:spacing w:lineRule="auto" w:line="240" w:before="20" w:after="0"/>
        <w:ind w:firstLine="360"/>
        <w:rPr>
          <w:sz w:val="24"/>
        </w:rPr>
      </w:pPr>
      <w:r>
        <w:rPr>
          <w:sz w:val="24"/>
        </w:rPr>
        <w:t>4. Введение реального валютного рынка.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5. Сбалансирование платежного и торгового баланса со стра</w:t>
        <w:softHyphen/>
        <w:t>нами-партнерами.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В соответствии с международной практикой РФ необходимо решать задачи в области внешней политики, которые будут спо</w:t>
        <w:softHyphen/>
        <w:t>собствовать реализации стратегической цели. Прежде всего, речь идет о вступлении России во Всемирную торговую организацию, при котором двусторонняя внешнеторговая политика России с лю</w:t>
        <w:softHyphen/>
        <w:t>бым государством превращается в многостороннюю с возможнос</w:t>
        <w:softHyphen/>
        <w:t>тью рассмотрения торговых споров в структурах ВТО, с усложне</w:t>
        <w:softHyphen/>
        <w:t>нием процедуры введения количественных ограничений на ввоз российских товаров, с согласованием встречных требований и мно</w:t>
        <w:softHyphen/>
        <w:t>гим другим.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Во-вторых, это подписание соглашений с зарубежными стра</w:t>
        <w:softHyphen/>
        <w:t>нами, предусматривающих либерализацию взаимной торговли, ре</w:t>
        <w:softHyphen/>
        <w:t>шение на уровне межправительственных комиссий по торгово-экономическому сотрудничеству проблем структуры и динамики тор</w:t>
        <w:softHyphen/>
        <w:t>говых потоков между заинтересованными странами. Подписанное между РФ и ЕС соглашение о сотрудничестве способствует продви</w:t>
        <w:softHyphen/>
        <w:t>жению российских товаров на рынки стран - членов ЕС, на его базе подписано соглашение между РФ и Европейским объединением угля и стали о согласовании условий доступа российских изделий из стали на территорию ФРГ.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В-третьих, задачей в области внешней политики является фор</w:t>
        <w:softHyphen/>
        <w:t>мирование торгово-политических союзов, дающих возможность противостоять коллективному протекционизму стран - участниц региональных группировок.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Большое значение имеет подписание соглашений по вопросу исключения двойного налогообложения и защиты капиталовло</w:t>
        <w:softHyphen/>
        <w:t>жений, расширение функций российских торговых представи</w:t>
        <w:softHyphen/>
        <w:t>тельств за рубежом по консультированию и информированию уча</w:t>
        <w:softHyphen/>
        <w:t>стников ВЭД, а также государственных органов и общественных объединений.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Особо следует выделить направления внешней политики по отношению к государствам - членам СНГ. Экономические инте</w:t>
        <w:softHyphen/>
        <w:t>ресы России во многом определяются сложившейся в предшеству</w:t>
        <w:softHyphen/>
        <w:t>ющие десятилетия глубокой взаимосвязью государств - бывших республик СССР. Экономическая политика России в отношении стран СНГ, как указано в Программе Правительства РФ "Рефор</w:t>
        <w:softHyphen/>
        <w:t>мы и развитие российской экономики в 1995-1997 годах", будет направлена на: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- развитие и рационализацию кооперативных хозяйственных связей в масштабах, обеспечивающих поддержание российс</w:t>
        <w:softHyphen/>
        <w:t>кого производства, снабжение (прежде всего продовольствен</w:t>
        <w:softHyphen/>
        <w:t>ное) населения;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- сохранение ведущего положения на рынках СНГ, особенно в сфере сбыта российской готовой продукции;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- обеспечение доступа к сырьевым ресурсам, которыми распо</w:t>
        <w:softHyphen/>
        <w:t>лагают бывшие союзные республики;</w:t>
      </w:r>
    </w:p>
    <w:p>
      <w:pPr>
        <w:pStyle w:val="Normal1"/>
        <w:spacing w:lineRule="auto" w:line="278"/>
        <w:ind w:hanging="0"/>
        <w:jc w:val="center"/>
        <w:rPr>
          <w:sz w:val="24"/>
        </w:rPr>
      </w:pPr>
      <w:r>
        <w:rPr>
          <w:sz w:val="24"/>
        </w:rPr>
        <w:t>- гарантированное и безопасное использование транзитных коммуникаций, обслуживающих экспортно-импортные товаро-потоки России в третьи страны;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- кооперацию и согласованность усилий стран СНГ в струк</w:t>
        <w:softHyphen/>
        <w:t>турных преобразованиях производства, в оптимизации раз</w:t>
        <w:softHyphen/>
        <w:t>мещения производственных сил.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Активная экономическая политика в отношении стран ближ</w:t>
        <w:softHyphen/>
        <w:t>него зарубежья рассматривается правительством как один из рыча</w:t>
        <w:softHyphen/>
        <w:t>гов оздоровления российской экономики и создания условий ее подъема в перспективе, достижения полноправного членства Рос</w:t>
        <w:softHyphen/>
        <w:t>сии в мировом сообществе. В этой связи предметом первостепенной важности в двусторонних отношениях России со странами СНГ должны стать:</w:t>
      </w:r>
    </w:p>
    <w:p>
      <w:pPr>
        <w:pStyle w:val="Normal1"/>
        <w:spacing w:lineRule="auto" w:line="240" w:before="20" w:after="0"/>
        <w:jc w:val="left"/>
        <w:rPr>
          <w:sz w:val="24"/>
        </w:rPr>
      </w:pPr>
      <w:r>
        <w:rPr>
          <w:sz w:val="24"/>
        </w:rPr>
        <w:t>- выполнение обязательств по взаимным поставкам;</w:t>
      </w:r>
    </w:p>
    <w:p>
      <w:pPr>
        <w:pStyle w:val="Normal1"/>
        <w:spacing w:lineRule="auto" w:line="240" w:before="20" w:after="0"/>
        <w:jc w:val="left"/>
        <w:rPr>
          <w:sz w:val="24"/>
        </w:rPr>
      </w:pPr>
      <w:r>
        <w:rPr>
          <w:sz w:val="24"/>
        </w:rPr>
        <w:t>- ликвидация задолженности по товарным поставкам;</w:t>
      </w:r>
    </w:p>
    <w:p>
      <w:pPr>
        <w:pStyle w:val="Normal1"/>
        <w:spacing w:lineRule="auto" w:line="240" w:before="20" w:after="0"/>
        <w:jc w:val="left"/>
        <w:rPr>
          <w:sz w:val="24"/>
        </w:rPr>
      </w:pPr>
      <w:r>
        <w:rPr>
          <w:sz w:val="24"/>
        </w:rPr>
        <w:t>- возврат ранее предоставленных кредитов;</w:t>
      </w:r>
    </w:p>
    <w:p>
      <w:pPr>
        <w:pStyle w:val="Normal1"/>
        <w:spacing w:lineRule="auto" w:line="240" w:before="20" w:after="0"/>
        <w:rPr>
          <w:sz w:val="24"/>
        </w:rPr>
      </w:pPr>
      <w:r>
        <w:rPr>
          <w:sz w:val="24"/>
        </w:rPr>
        <w:t>- недискриминационный режим транзита российских товаров</w:t>
      </w:r>
    </w:p>
    <w:p>
      <w:pPr>
        <w:pStyle w:val="Normal1"/>
        <w:spacing w:lineRule="auto" w:line="240" w:before="20" w:after="0"/>
        <w:ind w:left="400" w:hanging="0"/>
        <w:jc w:val="left"/>
        <w:rPr>
          <w:sz w:val="24"/>
        </w:rPr>
      </w:pPr>
      <w:r>
        <w:rPr>
          <w:sz w:val="24"/>
        </w:rPr>
        <w:t>по территориям этих стран.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В сфере торгово-экономических отношений реформирование будет осуществляться в процессе формирования зоны свободной торговли и создания Таможенного союза. Большое значение имеет соглашение "Об общих условиях и механизме поддержки производ</w:t>
        <w:softHyphen/>
        <w:t>ственной кооперации предприятий и отраслей государств - членов СНГ", подписанное в Ашхабаде в декабре 1993 г. В соответствии с ним к поставке товаров и услуг в рамках производственной коопе</w:t>
        <w:softHyphen/>
        <w:t>рации и специализации производства</w:t>
      </w:r>
      <w:r>
        <w:rPr>
          <w:b/>
          <w:sz w:val="24"/>
        </w:rPr>
        <w:t xml:space="preserve"> не применяются:</w:t>
      </w:r>
    </w:p>
    <w:p>
      <w:pPr>
        <w:pStyle w:val="Normal1"/>
        <w:spacing w:lineRule="auto" w:line="240" w:before="20" w:after="0"/>
        <w:ind w:left="280" w:hanging="0"/>
        <w:rPr>
          <w:sz w:val="24"/>
        </w:rPr>
      </w:pPr>
      <w:r>
        <w:rPr>
          <w:sz w:val="24"/>
        </w:rPr>
        <w:t>- ввозные и вывозные пошлины;</w:t>
      </w:r>
    </w:p>
    <w:p>
      <w:pPr>
        <w:pStyle w:val="Normal1"/>
        <w:spacing w:lineRule="auto" w:line="240" w:before="20" w:after="0"/>
        <w:ind w:left="280" w:hanging="0"/>
        <w:rPr>
          <w:sz w:val="24"/>
        </w:rPr>
      </w:pPr>
      <w:r>
        <w:rPr>
          <w:sz w:val="24"/>
        </w:rPr>
        <w:t>- налоги;</w:t>
      </w:r>
    </w:p>
    <w:p>
      <w:pPr>
        <w:pStyle w:val="Normal1"/>
        <w:spacing w:lineRule="auto" w:line="240" w:before="20" w:after="0"/>
        <w:ind w:left="280" w:hanging="0"/>
        <w:jc w:val="left"/>
        <w:rPr>
          <w:sz w:val="24"/>
        </w:rPr>
      </w:pPr>
      <w:r>
        <w:rPr>
          <w:sz w:val="24"/>
        </w:rPr>
        <w:t>- акцизы;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- количественные ограничения.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Каждое из государств, подписавших названное соглашение, определяет перечень предприятия, включенных в кооперационные поставки, и они заключают контракты с предприятиями- партне</w:t>
        <w:softHyphen/>
        <w:t>рами других государств.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В марте 1996 г. был подписан Договор между Республиками Бе</w:t>
        <w:softHyphen/>
        <w:t>ларусь, Казахстан, Киргизской Республикой и Российской Федера</w:t>
        <w:softHyphen/>
        <w:t>цией "Об углублении интеграции в экономической и гуманитарной областях". Одна из целей интеграции - формирование единого эко</w:t>
        <w:softHyphen/>
        <w:t>номического пространства.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Регулирование ВЭД государством означает не только поддер</w:t>
        <w:softHyphen/>
        <w:t>жку и стимулирование, но и контроль за соблюдением нацио</w:t>
        <w:softHyphen/>
        <w:t>нальных интересов, обеспечение экономической безопасности. В этих целях в числе других мер следует отметить необходимость усиления контроля за соблюдением российскими экспортерами правил международной торговли, например, связанных с ценооб</w:t>
        <w:softHyphen/>
        <w:t>разованием. Так, Постановлением Правительства РФ от 2 декаб</w:t>
        <w:softHyphen/>
        <w:t>ря 1993 г. № 1248 предусмотрены санкции к российским предприя</w:t>
        <w:softHyphen/>
        <w:t>тиям, прибегающим к методам недобросовестной конкуренции и, прежде всего, к демпингу. Участники ВЭД должны получать ква</w:t>
        <w:softHyphen/>
        <w:t>лифицированные консультации по мировым ценам на продукцию, предлагаемую ими к экспорту. В прил. 15 дан перечень организа</w:t>
        <w:softHyphen/>
        <w:t>ций, предоставляющих услуги по информационному обеспечению расчетов цен.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Распоряжением Европейской экономической комиссии от 27 мая 1997 г. с 1 июля были временно введены антидемпинговые пошли</w:t>
        <w:softHyphen/>
        <w:t>ны на ввоз бесшовных труб из железа и стали в страны-члены ЕС. Размер пошлины очень высок - 32,9% от таможенной стоимости. Пострадают Первоуралъский, Северский и другие уральские заво</w:t>
        <w:softHyphen/>
        <w:t>ды, а также Таганрогский металлургический завод, который постав</w:t>
        <w:softHyphen/>
        <w:t>лял в Италию в больших количествах некачественную продукцию по ценам ниже мировых. Итальянские производители труб в ноябре 1966 г. обратились в ЕЭК с требованием начать процедуру анти</w:t>
        <w:softHyphen/>
        <w:t>демпингового расследования, так как из-за экспансии на итальянс</w:t>
        <w:softHyphen/>
        <w:t>кий рынок бесшовных труб Таганрогского металлургического за</w:t>
        <w:softHyphen/>
        <w:t>вода "Тагмет" в 1995-1996 гг. разорились четыре компании, произ</w:t>
        <w:softHyphen/>
        <w:t>водившие трубную продукцию, число сокращенных рабочих мест составило 13 тыс.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Валютное регулирование - одна из форм государственного воз</w:t>
        <w:softHyphen/>
        <w:t>действия на участников ВЭД в целях защиты национальных инте</w:t>
        <w:softHyphen/>
        <w:t>ресов. Это воздействие осуществляется на основе закона РФ "О ва</w:t>
        <w:softHyphen/>
        <w:t>лютном регулировании и валютном контроле". Наиболее распрос</w:t>
        <w:softHyphen/>
        <w:t>траненный метод валютного регулирования внешней торговли - обязательная продажа части валютной выручки за национальную валюту.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Методом валютного регулирования являются так называемые "валютные ограничения": государственный контроль за валютны</w:t>
        <w:softHyphen/>
        <w:t>ми операциями, сосредоточение валютных операций в уполномо</w:t>
        <w:softHyphen/>
        <w:t>ченных банках, ограничения на вывоз капитала и др.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Усиление контроля со стороны государства проявилось во вве</w:t>
        <w:softHyphen/>
        <w:t>дении паспортов сделок: экспортных - для контроля возврата ва</w:t>
        <w:softHyphen/>
        <w:t>люты, импортных - для контроля за обоснованностью перечисле</w:t>
        <w:softHyphen/>
        <w:t>ния валюты и паспортов бартерных сделок'.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Государственное регулирование ВЭД во всех странах направле</w:t>
        <w:softHyphen/>
        <w:t>но на обеспечение, в первую очередь, национальной экономической безопасности, под которой понимается защищенность экономики от внутренних и внешних неблагоприятных факторов, которые на</w:t>
        <w:softHyphen/>
        <w:t>рушают нормальное функционирование процесса внутреннего вос</w:t>
        <w:softHyphen/>
        <w:t>производства, снижают жизненный уровень, порождая неблагоп</w:t>
        <w:softHyphen/>
        <w:t>риятные социальные последствия. В Законе экономическая безопас</w:t>
        <w:softHyphen/>
        <w:t>ность определена как состояние экономики, обеспечивающее доста</w:t>
        <w:softHyphen/>
        <w:t>точный уровень социального, политического и оборонного существования и прогрессивного развития РФ. неуязвимость и независимость ее экономических интересов по отношению к возможным вне</w:t>
        <w:softHyphen/>
        <w:t>шним и внутренним угрозам и воздействиям.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Регулирующая роль государства реализуется посредством при</w:t>
        <w:softHyphen/>
        <w:t>менения экономического и административного методов. Оба эти ме</w:t>
        <w:softHyphen/>
        <w:t>тода, их инструментарий, а также институциональные структуры, проводящие в жизнь эти методы, определены в Законе и довольно подробно описаны в Федеральной программе развития экспорта.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К экономическому методу относятся меры, связанные с исполь</w:t>
        <w:softHyphen/>
        <w:t>зованием стоимостных категорий - кредитов, налогов, таможенных пошлин, системы гарантий и страхования экспортных кредитов. Одно из важнейших направлений поддержки экспорта, особенно товаров высокой степени обработки, связано с использованием мер налогового регулирования, с возвратом НДС экспортерам. Эконо</w:t>
        <w:softHyphen/>
        <w:t>мический метод используется и при регулировании импорта посред</w:t>
        <w:softHyphen/>
        <w:t>ством таможенных тарифов и ввозных пошлин и путем использо</w:t>
        <w:softHyphen/>
        <w:t>вания различных видов пошлин.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0"/>
        </w:numPr>
        <w:spacing w:lineRule="auto" w:line="278"/>
        <w:ind w:firstLine="340"/>
        <w:outlineLvl w:val="0"/>
        <w:rPr>
          <w:sz w:val="24"/>
        </w:rPr>
      </w:pPr>
      <w:r>
        <w:rPr>
          <w:sz w:val="24"/>
        </w:rPr>
        <w:t>4. АДМИНИСТРАТИВНЫЕ МЕТОДЫ РЕГУЛИРОВАНИЯ ВНЕШНЕЭКОНОМИЧЕСКОЙ ДЕЯТЕЛЬНОСТИ.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Под административным методом регулирования понимают си</w:t>
        <w:softHyphen/>
        <w:t>стему организационно-правовых и специальных мер: количествен</w:t>
        <w:softHyphen/>
        <w:t>ные ограничения, распределение квот и лицензий, экспортный кон</w:t>
        <w:softHyphen/>
        <w:t>троль в отношении определенных видов товаров, установление го</w:t>
        <w:softHyphen/>
        <w:t>сударственной монополии на экспорт и(или) импорт отдельных видов товаров.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Правительство РФ в соответствии с общепринятыми норма</w:t>
        <w:softHyphen/>
        <w:t>ми международного права может принимать защитные меры для устранения серьезного ущерба производителям или предотвраще</w:t>
        <w:softHyphen/>
        <w:t>ния его. Под общественным ущербом понимается общее ухудше</w:t>
        <w:softHyphen/>
        <w:t>ние состояния отечественного производства в данной отрасли, от</w:t>
        <w:softHyphen/>
        <w:t>ражаемое в показателях сокращения производства или рентабель</w:t>
        <w:softHyphen/>
        <w:t>ности. Запреты и ограничения экспорта и (или) импорта могут так</w:t>
        <w:softHyphen/>
        <w:t>же устанавливаться исходя из национальных интересов.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С этой целью органы государственного управления издают акты правового регулирования взаимоотношений контрагентов, акционерные законодательства, таможенные кодексы, постановления, обязывающие импортеров и экспортеров на основе их исполнения соблюдать интересы государств, взаимо</w:t>
        <w:softHyphen/>
        <w:t>действующих на внешнем рынке.</w:t>
      </w:r>
    </w:p>
    <w:p>
      <w:pPr>
        <w:pStyle w:val="Normal1"/>
        <w:spacing w:lineRule="auto" w:line="218"/>
        <w:rPr/>
      </w:pPr>
      <w:r>
        <w:rPr>
          <w:i/>
          <w:sz w:val="24"/>
        </w:rPr>
        <w:t>Международные торговые договоры.</w:t>
      </w:r>
      <w:r>
        <w:rPr>
          <w:sz w:val="24"/>
        </w:rPr>
        <w:t xml:space="preserve"> Они определяют об</w:t>
        <w:softHyphen/>
        <w:t>щие пути развития экономических отношений между государст</w:t>
        <w:softHyphen/>
        <w:t>вами, устанавливают торгово-экономический, политический ре</w:t>
        <w:softHyphen/>
        <w:t>жим взаимодействия, предусматривают условия взаимных расче</w:t>
        <w:softHyphen/>
        <w:t>тов, сроки сотрудничества и т.д. В договорах могут быть зафик</w:t>
        <w:softHyphen/>
        <w:t>сированы долгосрочные соглашения -5-10 лет и более - о торговле и других формах взаимодействия. А также практикуется и заклю</w:t>
        <w:softHyphen/>
        <w:t>чение ежегодных протоколов о взаимных поставках товаров. Со</w:t>
        <w:softHyphen/>
        <w:t>глашения и протоколы, дополняя друг друга, способствуют раз</w:t>
        <w:softHyphen/>
        <w:t>витию устойчивого взаимовыгодного сотрудничества.</w:t>
      </w:r>
    </w:p>
    <w:p>
      <w:pPr>
        <w:pStyle w:val="Normal1"/>
        <w:spacing w:lineRule="auto" w:line="218"/>
        <w:rPr>
          <w:sz w:val="24"/>
        </w:rPr>
      </w:pPr>
      <w:r>
        <w:rPr>
          <w:sz w:val="24"/>
        </w:rPr>
        <w:t>В странах с рыночной экономикой условия международ</w:t>
        <w:softHyphen/>
        <w:t>ных договоров, соглашений и протоколов состоят из обязатель</w:t>
        <w:softHyphen/>
        <w:t>ной части, обеспечиваемой законодательными актами, и индика</w:t>
        <w:softHyphen/>
        <w:t>тивной, определяемой экономической заинтересованностью пред</w:t>
        <w:softHyphen/>
        <w:t>принимателей.</w:t>
      </w:r>
    </w:p>
    <w:p>
      <w:pPr>
        <w:pStyle w:val="Normal1"/>
        <w:spacing w:lineRule="auto" w:line="218"/>
        <w:rPr>
          <w:sz w:val="24"/>
        </w:rPr>
      </w:pPr>
      <w:r>
        <w:rPr>
          <w:sz w:val="24"/>
        </w:rPr>
        <w:t>Наилучшие условия для развития ВЭД обеспечиваются в тех случаях, когда страны предоставляют друг другу режим наи</w:t>
        <w:softHyphen/>
        <w:t>более благоприятствуемой нации. При этом режиме хозяйствую</w:t>
        <w:softHyphen/>
        <w:t>щие субъекты договорившихся сторон пользуются таможенными, налоговыми и другими привилегиями в стране партнера.</w:t>
      </w:r>
    </w:p>
    <w:p>
      <w:pPr>
        <w:pStyle w:val="Normal1"/>
        <w:spacing w:lineRule="auto" w:line="218"/>
        <w:rPr/>
      </w:pPr>
      <w:r>
        <w:rPr>
          <w:i/>
          <w:sz w:val="24"/>
        </w:rPr>
        <w:t>Таможенные формальности.</w:t>
      </w:r>
      <w:r>
        <w:rPr>
          <w:sz w:val="24"/>
        </w:rPr>
        <w:t xml:space="preserve"> В их основе лежит таможен</w:t>
        <w:softHyphen/>
        <w:t>ный кодекс, утверждаемый законодательным органом. Таможен</w:t>
        <w:softHyphen/>
        <w:t>ный кодекс создается в соответствии с таможенной политикой го</w:t>
        <w:softHyphen/>
        <w:t>сударства. Он определяет общие задачи и функции таможенных органов, порядок разработки, утверждения и использования та</w:t>
        <w:softHyphen/>
        <w:t>рифов, условия освобождения от уплаты пошлин, санкции за на</w:t>
        <w:softHyphen/>
        <w:t>рушение таможенных правил, порядок рассмотрения жалоб. Та</w:t>
        <w:softHyphen/>
        <w:t>моженные формальности являются одними из самых эффективных методов регулирования ВЭД.</w:t>
      </w:r>
    </w:p>
    <w:p>
      <w:pPr>
        <w:pStyle w:val="Normal1"/>
        <w:spacing w:lineRule="auto" w:line="218"/>
        <w:rPr/>
      </w:pPr>
      <w:r>
        <w:rPr>
          <w:i/>
          <w:sz w:val="24"/>
        </w:rPr>
        <w:t>Контингентирование и лицензирование.</w:t>
      </w:r>
      <w:r>
        <w:rPr>
          <w:sz w:val="24"/>
        </w:rPr>
        <w:t xml:space="preserve"> Контингентиро</w:t>
        <w:softHyphen/>
        <w:t>вание экспорта и импорта - это количественные или стоимо</w:t>
        <w:softHyphen/>
        <w:t>стные ограничения экспорта и импорта, вводимые на определен</w:t>
        <w:softHyphen/>
        <w:t>ный срок по отдельным товарам и услугам, странам и группам стран.</w:t>
      </w:r>
    </w:p>
    <w:p>
      <w:pPr>
        <w:pStyle w:val="Normal1"/>
        <w:spacing w:lineRule="auto" w:line="218"/>
        <w:rPr>
          <w:sz w:val="24"/>
        </w:rPr>
      </w:pPr>
      <w:r>
        <w:rPr>
          <w:sz w:val="24"/>
        </w:rPr>
        <w:t>Лицензирование - это система письменных разрешений, выдаваемых государственными органами на экспорт и импорт то</w:t>
        <w:softHyphen/>
        <w:t>варов. Лицензирование применяется на определенные периоды времени по отдельным товарам, включенным в перечень продук</w:t>
        <w:softHyphen/>
        <w:t>ции общегосударственного назначения. Генеральные лицензии сроком до одного года получают специализированные внешне</w:t>
        <w:softHyphen/>
        <w:t>экономические организации в соответствии с государственными экспортно-импортными заданиями. Разовые лицензии выдаются по каждой отдельной сделке на срок, необходимый для ее реали</w:t>
        <w:softHyphen/>
        <w:t>зации, но не более, чем на один год.</w:t>
      </w:r>
    </w:p>
    <w:p>
      <w:pPr>
        <w:pStyle w:val="Normal1"/>
        <w:spacing w:lineRule="auto" w:line="240"/>
        <w:ind w:firstLine="700"/>
        <w:rPr>
          <w:sz w:val="24"/>
        </w:rPr>
      </w:pPr>
      <w:r>
        <w:rPr>
          <w:sz w:val="24"/>
        </w:rPr>
        <w:t>Контингентирование осуществляется установлением ре</w:t>
        <w:softHyphen/>
        <w:t>жима выдачи индивидуальных лицензий, при этом общий объем экспорта (импорта) по этим лицензиям не должен превышать объ</w:t>
        <w:softHyphen/>
        <w:t>ема установленной квоты. Используются следующие виды экс</w:t>
        <w:softHyphen/>
        <w:t>портных (импортных) квот (контингентов): глобальные, группо</w:t>
        <w:softHyphen/>
        <w:t>вые, индивидуальные. По каждому виду товара устанавливается лишь один вид квоты.</w:t>
      </w:r>
    </w:p>
    <w:p>
      <w:pPr>
        <w:pStyle w:val="Normal1"/>
        <w:spacing w:lineRule="auto" w:line="240"/>
        <w:ind w:firstLine="700"/>
        <w:rPr/>
      </w:pPr>
      <w:r>
        <w:rPr>
          <w:i/>
          <w:sz w:val="24"/>
        </w:rPr>
        <w:t>Антидемпинговые процедуры.</w:t>
      </w:r>
      <w:r>
        <w:rPr>
          <w:sz w:val="24"/>
        </w:rPr>
        <w:t xml:space="preserve"> Они представляют собой су</w:t>
        <w:softHyphen/>
        <w:t>дебные и административные разбирательства претензий, которые предъявляют национальные предприниматели против иностран</w:t>
        <w:softHyphen/>
        <w:t>ных поставщиков, обвиняя их в продаже товаров по заниженным ценам, которые могут нанести ущерб местным производителям аналогичной продукции. Органы власти, суды обязаны приоста</w:t>
        <w:softHyphen/>
        <w:t>новить движение товара, обвиненного в демпинге, и разобраться по существу претензий.</w:t>
      </w:r>
    </w:p>
    <w:p>
      <w:pPr>
        <w:pStyle w:val="Normal1"/>
        <w:spacing w:lineRule="auto" w:line="240"/>
        <w:ind w:firstLine="700"/>
        <w:rPr/>
      </w:pPr>
      <w:r>
        <w:rPr>
          <w:i/>
          <w:sz w:val="24"/>
        </w:rPr>
        <w:t>Ценовые преференции.</w:t>
      </w:r>
      <w:r>
        <w:rPr>
          <w:sz w:val="24"/>
        </w:rPr>
        <w:t xml:space="preserve"> Их устанавливают в законодатель</w:t>
        <w:softHyphen/>
        <w:t>ном порядке некоторые страны путем определения минимальной разницы в ценах, по которым товары и услуги импортера должны быть ниже цен национальных производителей. Например, энерге</w:t>
        <w:softHyphen/>
        <w:t>тические компании США имеют право размещать заказы на им</w:t>
        <w:softHyphen/>
        <w:t>портное оборудование только в том случае, если цены на него бу</w:t>
        <w:softHyphen/>
        <w:t>дут ниже цен американских производителей как минимум на 6 %.</w:t>
      </w:r>
    </w:p>
    <w:p>
      <w:pPr>
        <w:pStyle w:val="Normal1"/>
        <w:spacing w:lineRule="auto" w:line="240"/>
        <w:ind w:firstLine="700"/>
        <w:rPr/>
      </w:pPr>
      <w:r>
        <w:rPr>
          <w:i/>
          <w:sz w:val="24"/>
        </w:rPr>
        <w:t>Технические процедуры.</w:t>
      </w:r>
      <w:r>
        <w:rPr>
          <w:sz w:val="24"/>
        </w:rPr>
        <w:t xml:space="preserve"> Они устанавливаются в законода</w:t>
        <w:softHyphen/>
        <w:t>тельном порядке государственными организациями и представ</w:t>
        <w:softHyphen/>
        <w:t>ляют собой комплекс мероприятий по проверке соответствия им</w:t>
        <w:softHyphen/>
        <w:t>портируемой продукции требованиям международных и нацио</w:t>
        <w:softHyphen/>
        <w:t>нальных стандартов, отраслевых норм и технических предписа</w:t>
        <w:softHyphen/>
        <w:t>ний.</w:t>
      </w:r>
    </w:p>
    <w:p>
      <w:pPr>
        <w:pStyle w:val="Normal1"/>
        <w:spacing w:lineRule="auto" w:line="240"/>
        <w:ind w:firstLine="700"/>
        <w:rPr>
          <w:sz w:val="24"/>
        </w:rPr>
      </w:pPr>
      <w:r>
        <w:rPr>
          <w:sz w:val="24"/>
        </w:rPr>
        <w:t>Одним из видов технических барьеров является требование сертификации продукции, товаров ввозимых в страну. Для чего их подвергают испытаниям в специализированных лаборато</w:t>
        <w:softHyphen/>
        <w:t>риях на соответствие их свойств требованиям стандартов по тех</w:t>
        <w:softHyphen/>
        <w:t>ническим, санитарным, технологическим, радиационным показа</w:t>
        <w:softHyphen/>
        <w:t>телям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Данная процедура может серьезно осложнить сбыт ряда товаров, если заблаговременно не осуществить их сертификацию.</w:t>
      </w:r>
    </w:p>
    <w:p>
      <w:pPr>
        <w:pStyle w:val="Normal1"/>
        <w:spacing w:lineRule="auto" w:line="240"/>
        <w:rPr/>
      </w:pPr>
      <w:r>
        <w:rPr>
          <w:i/>
          <w:sz w:val="24"/>
        </w:rPr>
        <w:t>Импортные процедуры.</w:t>
      </w:r>
      <w:r>
        <w:rPr>
          <w:sz w:val="24"/>
        </w:rPr>
        <w:t xml:space="preserve"> Представляют собой правила про</w:t>
        <w:softHyphen/>
        <w:t>ведения импортных операции при государственных закупках. Во многих странах в этих случаях покупатель должен провести меж</w:t>
        <w:softHyphen/>
        <w:t>дународные торги с целью выяснения наиболее выгодного про</w:t>
        <w:softHyphen/>
        <w:t>давца. Иногда покупателю выдают лицензию только в том случае, если он выполнил требования по осуществлению встречных экс</w:t>
        <w:softHyphen/>
        <w:t>портных операций.</w:t>
      </w:r>
    </w:p>
    <w:p>
      <w:pPr>
        <w:pStyle w:val="Normal1"/>
        <w:spacing w:lineRule="auto" w:line="240"/>
        <w:rPr/>
      </w:pPr>
      <w:r>
        <w:rPr>
          <w:i/>
          <w:sz w:val="24"/>
        </w:rPr>
        <w:t>Оперативное регулирование ВЭД.</w:t>
      </w:r>
      <w:r>
        <w:rPr>
          <w:sz w:val="24"/>
        </w:rPr>
        <w:t xml:space="preserve"> Правительство Россий</w:t>
        <w:softHyphen/>
        <w:t>ской Федерации, Министерство внешних экономических связей, Государственный таможенный комитет Российской Федерации могут приостановить операции участников ВЭД в случае постав</w:t>
        <w:softHyphen/>
        <w:t>ки недоброкачественной продукции и товаров, невыполнения обязательных экспортных поставок при одновременном экспорте аналогичных товаров в других формах, экспорта по необоснован</w:t>
        <w:softHyphen/>
        <w:t>но низким ценам или импорта по завышенным ценам, сообщения ложной информации в рекламе, таможенной, валютно-финансовой и регистрационной документации. Приостановка внешне</w:t>
        <w:softHyphen/>
        <w:t>экономических операций применяется как к отечественным субъ</w:t>
        <w:softHyphen/>
        <w:t>ектам ВЭД, так и к зарубежным, допустившим нарушения зако</w:t>
        <w:softHyphen/>
        <w:t>нодательства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Согласно ст. 15 Федерального чакона "О государственном ре</w:t>
        <w:softHyphen/>
        <w:t>гулировании внешнеторговой деятельности", нетарифные ограни</w:t>
        <w:softHyphen/>
        <w:t>чения во внешней торговле, в том числе лицензии на экспорт и им</w:t>
        <w:softHyphen/>
        <w:t>порт конкретных видов продукции и запреты на них, будут вво</w:t>
        <w:softHyphen/>
        <w:t>диться исключительно в целях обеспечения законности и правопо</w:t>
        <w:softHyphen/>
        <w:t>рядка в стране, сохранения обороноспособности государства и меж</w:t>
        <w:softHyphen/>
        <w:t>дународной безопасности, охраны здоровья населения, защиты ок</w:t>
        <w:softHyphen/>
        <w:t>ружающей среды, сохранения культурного, исторического и архео</w:t>
        <w:softHyphen/>
        <w:t>логического наследия России.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В настоящее время в РФ подлежат лицензированию следующие группы товаров;</w:t>
      </w:r>
    </w:p>
    <w:p>
      <w:pPr>
        <w:pStyle w:val="Normal1"/>
        <w:spacing w:lineRule="auto" w:line="240" w:before="20" w:after="0"/>
        <w:ind w:firstLine="320"/>
        <w:rPr>
          <w:sz w:val="24"/>
        </w:rPr>
      </w:pPr>
      <w:r>
        <w:rPr>
          <w:sz w:val="24"/>
        </w:rPr>
        <w:t>При экспорте:</w:t>
      </w:r>
    </w:p>
    <w:p>
      <w:pPr>
        <w:pStyle w:val="Normal1"/>
        <w:spacing w:lineRule="auto" w:line="240" w:before="20" w:after="0"/>
        <w:ind w:left="320" w:firstLine="120"/>
        <w:rPr>
          <w:sz w:val="24"/>
        </w:rPr>
      </w:pPr>
      <w:r>
        <w:rPr>
          <w:sz w:val="24"/>
        </w:rPr>
        <w:t>- товары и технологии двойного назначения, т.е. используемые как в мирных, так и в военных целях;</w:t>
      </w:r>
    </w:p>
    <w:p>
      <w:pPr>
        <w:pStyle w:val="Normal1"/>
        <w:spacing w:lineRule="auto" w:line="278"/>
        <w:ind w:left="320" w:firstLine="120"/>
        <w:jc w:val="left"/>
        <w:rPr>
          <w:sz w:val="24"/>
        </w:rPr>
      </w:pPr>
      <w:r>
        <w:rPr>
          <w:sz w:val="24"/>
        </w:rPr>
        <w:t>- оборудование, материалы и технологии, применяемые при создании ракетного оружия;</w:t>
      </w:r>
    </w:p>
    <w:p>
      <w:pPr>
        <w:pStyle w:val="Normal1"/>
        <w:spacing w:lineRule="auto" w:line="278"/>
        <w:ind w:left="320" w:firstLine="120"/>
        <w:jc w:val="left"/>
        <w:rPr>
          <w:sz w:val="24"/>
        </w:rPr>
      </w:pPr>
      <w:r>
        <w:rPr>
          <w:sz w:val="24"/>
        </w:rPr>
        <w:t>- наркотические средства, сильнодействующие и ядовитые ве</w:t>
        <w:softHyphen/>
        <w:t>щества, минеральные удобрения;</w:t>
      </w:r>
    </w:p>
    <w:p>
      <w:pPr>
        <w:pStyle w:val="Normal1"/>
        <w:spacing w:lineRule="auto" w:line="240" w:before="20" w:after="0"/>
        <w:ind w:left="320" w:firstLine="120"/>
        <w:jc w:val="left"/>
        <w:rPr>
          <w:sz w:val="24"/>
        </w:rPr>
      </w:pPr>
      <w:r>
        <w:rPr>
          <w:sz w:val="24"/>
        </w:rPr>
        <w:t>- ресурсы животного и растительного происхождения;</w:t>
      </w:r>
    </w:p>
    <w:p>
      <w:pPr>
        <w:pStyle w:val="Normal1"/>
        <w:spacing w:lineRule="auto" w:line="240" w:before="20" w:after="0"/>
        <w:ind w:firstLine="320"/>
        <w:jc w:val="left"/>
        <w:rPr>
          <w:sz w:val="24"/>
        </w:rPr>
      </w:pPr>
      <w:r>
        <w:rPr>
          <w:sz w:val="24"/>
        </w:rPr>
        <w:t>При импорте;</w:t>
      </w:r>
    </w:p>
    <w:p>
      <w:pPr>
        <w:pStyle w:val="Normal1"/>
        <w:spacing w:lineRule="auto" w:line="240" w:before="20" w:after="0"/>
        <w:ind w:left="320" w:firstLine="120"/>
        <w:jc w:val="left"/>
        <w:rPr>
          <w:sz w:val="24"/>
        </w:rPr>
      </w:pPr>
      <w:r>
        <w:rPr>
          <w:sz w:val="24"/>
        </w:rPr>
        <w:t>- трансграничные перевозки опасных отходов;</w:t>
      </w:r>
    </w:p>
    <w:p>
      <w:pPr>
        <w:pStyle w:val="Normal1"/>
        <w:spacing w:lineRule="auto" w:line="240" w:before="20" w:after="0"/>
        <w:ind w:left="320" w:firstLine="120"/>
        <w:jc w:val="left"/>
        <w:rPr>
          <w:sz w:val="24"/>
        </w:rPr>
      </w:pPr>
      <w:r>
        <w:rPr>
          <w:sz w:val="24"/>
        </w:rPr>
        <w:t>- озоноразрушающие вещества и содержащая их продукция;</w:t>
      </w:r>
    </w:p>
    <w:p>
      <w:pPr>
        <w:pStyle w:val="Normal1"/>
        <w:spacing w:lineRule="auto" w:line="240" w:before="20" w:after="0"/>
        <w:ind w:left="320" w:firstLine="120"/>
        <w:jc w:val="left"/>
        <w:rPr>
          <w:sz w:val="24"/>
        </w:rPr>
      </w:pPr>
      <w:r>
        <w:rPr>
          <w:sz w:val="24"/>
        </w:rPr>
        <w:t>- спирт этиловый и водка;</w:t>
      </w:r>
    </w:p>
    <w:p>
      <w:pPr>
        <w:pStyle w:val="Normal1"/>
        <w:spacing w:lineRule="auto" w:line="240" w:before="20" w:after="0"/>
        <w:ind w:firstLine="320"/>
        <w:jc w:val="left"/>
        <w:rPr>
          <w:sz w:val="24"/>
        </w:rPr>
      </w:pPr>
      <w:r>
        <w:rPr>
          <w:sz w:val="24"/>
        </w:rPr>
        <w:t>При экспорте и импорте:</w:t>
      </w:r>
    </w:p>
    <w:p>
      <w:pPr>
        <w:pStyle w:val="Normal1"/>
        <w:spacing w:lineRule="auto" w:line="278"/>
        <w:ind w:left="320" w:firstLine="120"/>
        <w:jc w:val="left"/>
        <w:rPr>
          <w:sz w:val="24"/>
        </w:rPr>
      </w:pPr>
      <w:r>
        <w:rPr>
          <w:sz w:val="24"/>
        </w:rPr>
        <w:t>- ядерные материалы, оборудование, специальные неядерные материалы и соответствующие технологии;</w:t>
      </w:r>
    </w:p>
    <w:p>
      <w:pPr>
        <w:pStyle w:val="Normal1"/>
        <w:spacing w:lineRule="auto" w:line="240" w:before="20" w:after="0"/>
        <w:ind w:left="320" w:firstLine="120"/>
        <w:jc w:val="left"/>
        <w:rPr>
          <w:sz w:val="24"/>
        </w:rPr>
      </w:pPr>
      <w:r>
        <w:rPr>
          <w:sz w:val="24"/>
        </w:rPr>
        <w:t>- радиоактивные вещества и изделия на их основе;</w:t>
      </w:r>
    </w:p>
    <w:p>
      <w:pPr>
        <w:pStyle w:val="Normal1"/>
        <w:spacing w:lineRule="auto" w:line="240" w:before="40" w:after="0"/>
        <w:ind w:left="320" w:firstLine="120"/>
        <w:jc w:val="left"/>
        <w:rPr>
          <w:sz w:val="24"/>
        </w:rPr>
      </w:pPr>
      <w:r>
        <w:rPr>
          <w:sz w:val="24"/>
        </w:rPr>
        <w:t>- драгоценные металлы;</w:t>
      </w:r>
    </w:p>
    <w:p>
      <w:pPr>
        <w:pStyle w:val="Normal1"/>
        <w:spacing w:lineRule="auto" w:line="240" w:before="20" w:after="0"/>
        <w:ind w:left="320" w:firstLine="120"/>
        <w:jc w:val="left"/>
        <w:rPr>
          <w:sz w:val="24"/>
        </w:rPr>
      </w:pPr>
      <w:r>
        <w:rPr>
          <w:sz w:val="24"/>
        </w:rPr>
        <w:t>- лекарственные средства и фармацевтические субстанции;</w:t>
      </w:r>
    </w:p>
    <w:p>
      <w:pPr>
        <w:pStyle w:val="Normal1"/>
        <w:numPr>
          <w:ilvl w:val="0"/>
          <w:numId w:val="1"/>
        </w:numPr>
        <w:spacing w:lineRule="auto" w:line="240" w:before="20" w:after="0"/>
        <w:jc w:val="left"/>
        <w:rPr>
          <w:sz w:val="24"/>
        </w:rPr>
      </w:pPr>
      <w:r>
        <w:rPr>
          <w:sz w:val="24"/>
        </w:rPr>
        <w:t>химические вещества защиты растений.</w:t>
      </w:r>
    </w:p>
    <w:p>
      <w:pPr>
        <w:pStyle w:val="Normal1"/>
        <w:spacing w:lineRule="auto" w:line="240" w:before="20" w:after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0"/>
        </w:numPr>
        <w:spacing w:lineRule="auto" w:line="240" w:before="320" w:after="0"/>
        <w:ind w:hanging="0"/>
        <w:jc w:val="left"/>
        <w:outlineLvl w:val="0"/>
        <w:rPr/>
      </w:pPr>
      <w:r>
        <w:rPr>
          <w:b/>
          <w:sz w:val="24"/>
        </w:rPr>
        <w:t>5. Законодательство, регулирующее</w:t>
      </w:r>
      <w:r>
        <w:rPr>
          <w:sz w:val="24"/>
        </w:rPr>
        <w:t xml:space="preserve"> </w:t>
      </w:r>
      <w:r>
        <w:rPr>
          <w:b/>
          <w:sz w:val="24"/>
        </w:rPr>
        <w:t>внешнеэкономическую деятельность в РФ.</w:t>
      </w:r>
    </w:p>
    <w:p>
      <w:pPr>
        <w:pStyle w:val="Normal1"/>
        <w:spacing w:lineRule="auto" w:line="240" w:before="3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78" w:before="20" w:after="0"/>
        <w:ind w:firstLine="300"/>
        <w:rPr>
          <w:sz w:val="24"/>
        </w:rPr>
      </w:pPr>
      <w:r>
        <w:rPr>
          <w:sz w:val="24"/>
        </w:rPr>
        <w:t>Начиная внешнеэкономическую деятельность, каждый должен знать, что он вступает в особую сферу отношений, регулируемых не только общим, но и специальным законодательством. Общее законодательство регулирует экономическую деятельность во всех ее видах и сферах. Радикальные изменения в экономике России, связанные с ее превращением в рыночную, происходят в рамках права, которое закрепляет такие важнейшие положения, как не</w:t>
        <w:softHyphen/>
        <w:t>прикосновенность собственности, новый метод регулирования предпринимательской деятельности - "дозволено все, что не зап</w:t>
        <w:softHyphen/>
        <w:t>рещено", недопустимость вмешательства государства в хозяйствен</w:t>
        <w:softHyphen/>
        <w:t>ную деятельность субъектов и т. п. Эти и другие положения зак</w:t>
        <w:softHyphen/>
        <w:t>реплены в Гражданском кодексе РФ, ряде законов: "Об инвести</w:t>
        <w:softHyphen/>
        <w:t>ционной деятельности", "О предприятиях и предпринимательской деятельности", "Об акционерных обществах", "О финансово - про</w:t>
        <w:softHyphen/>
        <w:t>мышленных группах", "О защите прав потребителей", "О стандар</w:t>
        <w:softHyphen/>
        <w:t>тизации", "О сертификации продукции и услуг" и др.</w:t>
      </w:r>
    </w:p>
    <w:p>
      <w:pPr>
        <w:pStyle w:val="Normal1"/>
        <w:spacing w:lineRule="auto" w:line="278"/>
        <w:ind w:firstLine="300"/>
        <w:rPr>
          <w:sz w:val="24"/>
        </w:rPr>
      </w:pPr>
      <w:r>
        <w:rPr>
          <w:sz w:val="24"/>
        </w:rPr>
        <w:t>Изменения в экономике привели также к радикальным измене</w:t>
        <w:softHyphen/>
        <w:t>ниям во внешнеэкономической сфере: ликвидации монополии внеш</w:t>
        <w:softHyphen/>
        <w:t>ней торговли, предоставлении права участия во ВЭД всем юриди</w:t>
        <w:softHyphen/>
        <w:t>ческим и физическим лицам, организации внутреннего валютного рынка, развитию иностранного предпринимательства, усилению контролирующей функции государства, расширению экономичес</w:t>
        <w:softHyphen/>
        <w:t>кого метода регулирования ВЭД и т. д.</w:t>
      </w:r>
    </w:p>
    <w:p>
      <w:pPr>
        <w:sectPr>
          <w:type w:val="nextPage"/>
          <w:pgSz w:w="11906" w:h="16820"/>
          <w:pgMar w:left="1418" w:right="1418" w:gutter="567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78"/>
        <w:ind w:firstLine="300"/>
        <w:rPr>
          <w:sz w:val="24"/>
        </w:rPr>
      </w:pPr>
      <w:r>
        <w:rPr>
          <w:sz w:val="24"/>
        </w:rPr>
        <w:t>Интеграция России в мировое хозяйство невозможна без раз</w:t>
        <w:softHyphen/>
        <w:t>вития национального законодательства в соответствии с междуна</w:t>
        <w:softHyphen/>
        <w:t>родным. Правовое регулирование ВЭД - это совокупность норма</w:t>
        <w:softHyphen/>
        <w:t>тивных актов, в рамках и на основе которых осуществляется ее прак</w:t>
        <w:softHyphen/>
        <w:t>тика. Эта совокупность представлена:</w:t>
      </w:r>
    </w:p>
    <w:p>
      <w:pPr>
        <w:pStyle w:val="Normal1"/>
        <w:spacing w:lineRule="auto" w:line="278"/>
        <w:ind w:firstLine="360"/>
        <w:rPr>
          <w:sz w:val="24"/>
        </w:rPr>
      </w:pPr>
      <w:r>
        <w:rPr>
          <w:sz w:val="24"/>
        </w:rPr>
        <w:t>- международными правилами и нормами, подписанными РФ. международными договорами России с другими странами:</w:t>
      </w:r>
    </w:p>
    <w:p>
      <w:pPr>
        <w:pStyle w:val="Normal1"/>
        <w:spacing w:lineRule="auto" w:line="278"/>
        <w:ind w:firstLine="360"/>
        <w:rPr>
          <w:sz w:val="24"/>
        </w:rPr>
      </w:pPr>
      <w:r>
        <w:rPr>
          <w:sz w:val="24"/>
        </w:rPr>
        <w:t>- национальным - законодательством по ВЭД, представленным законами, кодексами, а также подзаконными актами.</w:t>
      </w:r>
    </w:p>
    <w:p>
      <w:pPr>
        <w:pStyle w:val="Normal1"/>
        <w:spacing w:lineRule="auto" w:line="278"/>
        <w:ind w:firstLine="420"/>
        <w:rPr>
          <w:sz w:val="24"/>
        </w:rPr>
      </w:pPr>
      <w:r>
        <w:rPr>
          <w:sz w:val="24"/>
        </w:rPr>
        <w:t>Создание системы правового регулирования ВЭД - длитель</w:t>
        <w:softHyphen/>
        <w:t>ный процесс, который несет на себе отпечаток развития как нацио</w:t>
        <w:softHyphen/>
        <w:t>нальной экономики, так и международных обязательств РФ, пред</w:t>
        <w:softHyphen/>
        <w:t>стоящего вступления во Всемирную торговую организацию. Поэто</w:t>
        <w:softHyphen/>
        <w:t>му в ряд законов, принятых в 1991-1993 гг., уже внесены изменения и дополнения.</w:t>
      </w:r>
    </w:p>
    <w:p>
      <w:pPr>
        <w:pStyle w:val="Normal1"/>
        <w:spacing w:lineRule="auto" w:line="278"/>
        <w:ind w:firstLine="360"/>
        <w:rPr>
          <w:sz w:val="24"/>
        </w:rPr>
      </w:pPr>
      <w:r>
        <w:rPr>
          <w:sz w:val="24"/>
        </w:rPr>
        <w:t>К законам, регулирующим ВЭД, относятся следующие: "О госу</w:t>
        <w:softHyphen/>
        <w:t>дарственном регулировании внешнеторговой деятельности"; "О ва</w:t>
        <w:softHyphen/>
        <w:t>лютном регулировании и валютном контроле"; "О таможенном та</w:t>
        <w:softHyphen/>
        <w:t>рифе"; "Об иностранных инвестициях"; "Таможенный кодекс Рос</w:t>
        <w:softHyphen/>
        <w:t>сийской Федерации".</w:t>
      </w:r>
    </w:p>
    <w:p>
      <w:pPr>
        <w:pStyle w:val="Normal1"/>
        <w:spacing w:lineRule="auto" w:line="278"/>
        <w:ind w:firstLine="360"/>
        <w:rPr>
          <w:sz w:val="24"/>
        </w:rPr>
      </w:pPr>
      <w:r>
        <w:rPr>
          <w:sz w:val="24"/>
        </w:rPr>
        <w:t>Особо остановимся на регулировании иностранного предпри</w:t>
        <w:softHyphen/>
        <w:t>нимательства. Основой его является закон "Об иностранных инвес</w:t>
        <w:softHyphen/>
        <w:t>тициях в Российской Федерации" с внесенными в него изменениями и дополнениями (июль 1995 г.). Закон устанавливает формы иност</w:t>
        <w:softHyphen/>
        <w:t>ранных инвестиций, гарантии, правовое положение иностранных предпринимателей, правила регистрации. В соответствии с Зако</w:t>
        <w:softHyphen/>
        <w:t>ном, иностранное инвестирование может осуществляться не только путем долевого участия при создании СП, приобретения долей уча</w:t>
        <w:softHyphen/>
        <w:t>стия в существующих предприятиях, акций, паев, ценных бумаг, но и путем создания предприятий, полностью принадлежащих иност</w:t>
        <w:softHyphen/>
        <w:t>ранным предпринимателям.</w:t>
      </w:r>
    </w:p>
    <w:p>
      <w:pPr>
        <w:pStyle w:val="Normal1"/>
        <w:spacing w:lineRule="auto" w:line="278"/>
        <w:ind w:firstLine="360"/>
        <w:rPr>
          <w:sz w:val="24"/>
        </w:rPr>
      </w:pPr>
      <w:r>
        <w:rPr>
          <w:sz w:val="24"/>
        </w:rPr>
        <w:t>Для практики важно и то, что законодательство прямо предус</w:t>
        <w:softHyphen/>
        <w:t>матривает возможность участия иностранных инвесторов в осуще</w:t>
        <w:softHyphen/>
        <w:t>ствлении разгосударствления и приватизации. Закон РФ "О прива</w:t>
        <w:softHyphen/>
        <w:t>тизации государственных и муниципальных предприятий в Россий</w:t>
        <w:softHyphen/>
        <w:t>ской Федерации" от 3 июля 1991 г. № 1431-1 (изменен и дополнен 24 декабря 1993 г.) предусматривает, что приобретение таких пред</w:t>
        <w:softHyphen/>
        <w:t>приятии иностранными физическими и юридическими лицами ре</w:t>
        <w:softHyphen/>
        <w:t>гулируется этим Законом, законодательством РФ об иностранных инвестициях и другими законодательными актами.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Для иностранных предприятий исключительно важен вопрос о гарантиях. Для любого инвестора опасны национализация, т. е. воз</w:t>
        <w:softHyphen/>
        <w:t>можность отчуждения его собственности и перехода ее в собствен</w:t>
        <w:softHyphen/>
        <w:t>ность государства, а также применение иных принудительных мер (например, национализация, проведенная в советской России и дру</w:t>
        <w:softHyphen/>
        <w:t>гих странах Восточной Европы). Все это обостряет вопрос о гаран</w:t>
        <w:softHyphen/>
        <w:t>тиях и делает необходимым их установление во внутреннем законо</w:t>
        <w:softHyphen/>
        <w:t>дательстве и в международных договорах России с другими страна</w:t>
        <w:softHyphen/>
        <w:t>ми. Общее представление о гарантиях иностранных инвестиций дает следующий их перечень, предусмотренный российским законода</w:t>
        <w:softHyphen/>
        <w:t>тельством. Это гарантии:</w:t>
      </w:r>
    </w:p>
    <w:p>
      <w:pPr>
        <w:pStyle w:val="Normal1"/>
        <w:spacing w:lineRule="auto" w:line="240" w:before="20" w:after="0"/>
        <w:jc w:val="left"/>
        <w:rPr>
          <w:sz w:val="24"/>
        </w:rPr>
      </w:pPr>
      <w:r>
        <w:rPr>
          <w:sz w:val="24"/>
        </w:rPr>
        <w:t>- от изменения законодательства;</w:t>
      </w:r>
    </w:p>
    <w:p>
      <w:pPr>
        <w:pStyle w:val="Normal1"/>
        <w:spacing w:lineRule="auto" w:line="240" w:before="40" w:after="0"/>
        <w:jc w:val="left"/>
        <w:rPr>
          <w:sz w:val="24"/>
        </w:rPr>
      </w:pPr>
      <w:r>
        <w:rPr>
          <w:sz w:val="24"/>
        </w:rPr>
        <w:t>- от национализации и реквизиции:</w:t>
      </w:r>
    </w:p>
    <w:p>
      <w:pPr>
        <w:pStyle w:val="Normal1"/>
        <w:spacing w:lineRule="auto" w:line="240" w:before="20" w:after="0"/>
        <w:jc w:val="left"/>
        <w:rPr>
          <w:sz w:val="24"/>
        </w:rPr>
      </w:pPr>
      <w:r>
        <w:rPr>
          <w:sz w:val="24"/>
        </w:rPr>
        <w:t>- при прекращении инвестиционной деятельности;</w:t>
      </w:r>
    </w:p>
    <w:p>
      <w:pPr>
        <w:pStyle w:val="Normal1"/>
        <w:spacing w:lineRule="auto" w:line="240" w:before="20" w:after="0"/>
        <w:jc w:val="left"/>
        <w:rPr>
          <w:sz w:val="24"/>
        </w:rPr>
      </w:pPr>
      <w:r>
        <w:rPr>
          <w:sz w:val="24"/>
        </w:rPr>
        <w:t>- перевода платежей в иностранной валюте, доходов;</w:t>
      </w:r>
    </w:p>
    <w:p>
      <w:pPr>
        <w:pStyle w:val="Normal1"/>
        <w:spacing w:lineRule="auto" w:line="240" w:before="20" w:after="0"/>
        <w:rPr>
          <w:sz w:val="24"/>
        </w:rPr>
      </w:pPr>
      <w:r>
        <w:rPr>
          <w:sz w:val="24"/>
        </w:rPr>
        <w:t>- сумм, полученных при исполнении договорных обязательств;</w:t>
      </w:r>
    </w:p>
    <w:p>
      <w:pPr>
        <w:pStyle w:val="Normal1"/>
        <w:spacing w:lineRule="auto" w:line="240" w:before="20" w:after="0"/>
        <w:rPr>
          <w:sz w:val="24"/>
        </w:rPr>
      </w:pPr>
      <w:r>
        <w:rPr>
          <w:sz w:val="24"/>
        </w:rPr>
        <w:t>- сумм, полученных в связи с ликвидацией или продажей;</w:t>
      </w:r>
    </w:p>
    <w:p>
      <w:pPr>
        <w:pStyle w:val="Normal1"/>
        <w:spacing w:lineRule="auto" w:line="240" w:before="40" w:after="0"/>
        <w:jc w:val="left"/>
        <w:rPr>
          <w:sz w:val="24"/>
        </w:rPr>
      </w:pPr>
      <w:r>
        <w:rPr>
          <w:sz w:val="24"/>
        </w:rPr>
        <w:t>- компенсаций при национализации;</w:t>
      </w:r>
    </w:p>
    <w:p>
      <w:pPr>
        <w:pStyle w:val="Normal1"/>
        <w:spacing w:lineRule="auto" w:line="240" w:before="20" w:after="0"/>
        <w:jc w:val="left"/>
        <w:rPr>
          <w:sz w:val="24"/>
        </w:rPr>
      </w:pPr>
      <w:r>
        <w:rPr>
          <w:sz w:val="24"/>
        </w:rPr>
        <w:t>- компенсаций при возмещении убытков;</w:t>
      </w:r>
    </w:p>
    <w:p>
      <w:pPr>
        <w:pStyle w:val="Normal1"/>
        <w:spacing w:lineRule="auto" w:line="240" w:before="20" w:after="0"/>
        <w:rPr>
          <w:sz w:val="24"/>
        </w:rPr>
      </w:pPr>
      <w:r>
        <w:rPr>
          <w:sz w:val="24"/>
        </w:rPr>
        <w:t>- использования прибылей в национальной валюте каждого государства.</w:t>
      </w:r>
    </w:p>
    <w:p>
      <w:pPr>
        <w:pStyle w:val="Normal1"/>
        <w:spacing w:lineRule="auto" w:line="278"/>
        <w:ind w:firstLine="320"/>
        <w:rPr>
          <w:sz w:val="24"/>
        </w:rPr>
      </w:pPr>
      <w:r>
        <w:rPr>
          <w:sz w:val="24"/>
        </w:rPr>
        <w:t>Определение круга лиц, которые являются иностранными ин</w:t>
        <w:softHyphen/>
        <w:t>весторами, имеет существенное практическое значение. Во-первых, от признания лица иностранным инвестором зависит предоставле</w:t>
        <w:softHyphen/>
        <w:t>ние ему соответствующих льгот, которые устанавливаются внут</w:t>
        <w:softHyphen/>
        <w:t>ренним законодательством и международными договорами. Во-вто</w:t>
        <w:softHyphen/>
        <w:t>рых, статус иностранного предпринимателя имеет значение при регистрации, допуске к осуществлению хозяйственной деятельнос</w:t>
        <w:softHyphen/>
        <w:t>ти. В-третьих, если лицо признано инвестором в определенном го</w:t>
        <w:softHyphen/>
        <w:t>сударстве, на него могут распространяться гарантии и другие усло</w:t>
        <w:softHyphen/>
        <w:t>вия, предусмотренные международным договором с соответствую</w:t>
        <w:softHyphen/>
        <w:t>щей страной, а также дипломатическая защита со стороны госу</w:t>
        <w:softHyphen/>
        <w:t>дарства - страны инвестора.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К числу иностранных инвесторов в России относят следующие категории субъектов:</w:t>
      </w:r>
    </w:p>
    <w:p>
      <w:pPr>
        <w:pStyle w:val="Normal1"/>
        <w:spacing w:lineRule="auto" w:line="240" w:before="20" w:after="0"/>
        <w:rPr>
          <w:sz w:val="24"/>
        </w:rPr>
      </w:pPr>
      <w:r>
        <w:rPr>
          <w:sz w:val="24"/>
        </w:rPr>
        <w:t>1. Иностранные юридические лица.</w:t>
      </w:r>
    </w:p>
    <w:p>
      <w:pPr>
        <w:pStyle w:val="Normal1"/>
        <w:spacing w:lineRule="auto" w:line="240" w:before="20" w:after="0"/>
        <w:rPr>
          <w:sz w:val="24"/>
        </w:rPr>
      </w:pPr>
      <w:r>
        <w:rPr>
          <w:sz w:val="24"/>
        </w:rPr>
        <w:t>2. Иностранные физические лица:</w:t>
      </w:r>
    </w:p>
    <w:p>
      <w:pPr>
        <w:pStyle w:val="Normal1"/>
        <w:spacing w:lineRule="auto" w:line="240" w:before="20" w:after="0"/>
        <w:ind w:left="560" w:hanging="0"/>
        <w:rPr>
          <w:sz w:val="24"/>
        </w:rPr>
      </w:pPr>
      <w:r>
        <w:rPr>
          <w:sz w:val="24"/>
        </w:rPr>
        <w:t>а) иностранные граждане;</w:t>
      </w:r>
    </w:p>
    <w:p>
      <w:pPr>
        <w:pStyle w:val="Normal1"/>
        <w:spacing w:lineRule="auto" w:line="240" w:before="20" w:after="0"/>
        <w:ind w:left="560" w:hanging="0"/>
        <w:rPr>
          <w:sz w:val="24"/>
        </w:rPr>
      </w:pPr>
      <w:r>
        <w:rPr>
          <w:sz w:val="24"/>
        </w:rPr>
        <w:t>б) лица без гражданства.</w:t>
      </w:r>
    </w:p>
    <w:p>
      <w:pPr>
        <w:pStyle w:val="Normal1"/>
        <w:spacing w:lineRule="auto" w:line="240" w:before="20" w:after="0"/>
        <w:rPr>
          <w:sz w:val="24"/>
        </w:rPr>
      </w:pPr>
      <w:r>
        <w:rPr>
          <w:sz w:val="24"/>
        </w:rPr>
        <w:t>3. Отечественные граждане, проживающие за рубежом.</w:t>
      </w:r>
    </w:p>
    <w:p>
      <w:pPr>
        <w:pStyle w:val="Normal1"/>
        <w:spacing w:lineRule="auto" w:line="240" w:before="20" w:after="0"/>
        <w:rPr>
          <w:sz w:val="24"/>
        </w:rPr>
      </w:pPr>
      <w:r>
        <w:rPr>
          <w:sz w:val="24"/>
        </w:rPr>
        <w:t>4. Международные организации.</w:t>
      </w:r>
    </w:p>
    <w:p>
      <w:pPr>
        <w:pStyle w:val="Normal1"/>
        <w:spacing w:lineRule="auto" w:line="240" w:before="20" w:after="0"/>
        <w:rPr>
          <w:sz w:val="24"/>
        </w:rPr>
      </w:pPr>
      <w:r>
        <w:rPr>
          <w:sz w:val="24"/>
        </w:rPr>
        <w:t>5. Иностранные государства.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Предприятия с иностранными инвестициями создаются и действу</w:t>
        <w:softHyphen/>
        <w:t>ют в тех организационно-правовых формах, которые предусмотре</w:t>
        <w:softHyphen/>
        <w:t>ны для предприятий законодательством. В России на них распрост</w:t>
        <w:softHyphen/>
        <w:t>раняется действие закона "О предприятиях и предпринимательской деятельности" от 30 ноября 1994 г. и Федерального закона "Об акци</w:t>
        <w:softHyphen/>
        <w:t>онерных обществах" от 13 июня 1996 г., с 1 января 1995 г. в отноше</w:t>
        <w:softHyphen/>
        <w:t>нии предприятий с иностранными инвестициями действует часть первая Гражданского кодекса РФ 1994 г., а с 1 марта 1996 г. - и вторая часть Гражданского кодекса РФ.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Предприятие с иностранными инвестициями может быть созда</w:t>
        <w:softHyphen/>
        <w:t>но различными способами. Во-первых, путем его учреждения, во-вторых, в результате приобретения иностранным инвестором доли участия (пая, акции) в ранее учрежденном предприятии без иност</w:t>
        <w:softHyphen/>
        <w:t>ранных инвестиций, в-третьих, путем приобретения такого пред</w:t>
        <w:softHyphen/>
        <w:t>приятия полностью.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Регистрация предприятий с иностранными инвестициями осу</w:t>
        <w:softHyphen/>
        <w:t>ществляется Государственной регистрационной палатой при Ми</w:t>
        <w:softHyphen/>
        <w:t>нистерстве экономики РФ. Палата ведет государственный реестр предприятий с иностранными инвестициями, сводный государ</w:t>
        <w:softHyphen/>
        <w:t>ственный реестр аккредитованных на территории РФ представи</w:t>
        <w:softHyphen/>
        <w:t>тельств иностранных компаний и регистрацию российских инвес</w:t>
        <w:softHyphen/>
        <w:t>тиций за рубежом. Сама же регистрация предприятий в России, независимо от их вида, осуществляется в соответствии с Положе</w:t>
        <w:softHyphen/>
        <w:t>нием "О порядке государственной регистрации субъектов предпри</w:t>
        <w:softHyphen/>
        <w:t>нимательской деятельности", которое утверждено Указом Президента РФ от 8 июдх 1994 г. № 1482 с соблюдением особенностей, оговоренных в "Законе об иностранных инвестициях". Есть и де</w:t>
        <w:softHyphen/>
        <w:t>централизованная система регистрации. В Санкт-Петербурге реги</w:t>
        <w:softHyphen/>
        <w:t>страция предприятий с иностранными инвестициями проводится в соответствии с правилами, утвержденными мэром города.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Необходимо подчеркнуть, что размер уставного капитала (фонда) предприятия с долевым участием иностранных инвести</w:t>
        <w:softHyphen/>
        <w:t>ций, независимо от организационно-правовой формы, не может быть менее 1000-кратного размера минимальной оплаты труда в месяц, который установлен законодательством РФ на дату пред</w:t>
        <w:softHyphen/>
        <w:t>ставления учредительных документов для регистрации.</w:t>
      </w:r>
    </w:p>
    <w:p>
      <w:pPr>
        <w:pStyle w:val="Normal1"/>
        <w:spacing w:lineRule="auto" w:line="278"/>
        <w:rPr/>
      </w:pPr>
      <w:r>
        <w:rPr>
          <w:sz w:val="24"/>
        </w:rPr>
        <w:t>Кроме названных источников права (Международные дого</w:t>
        <w:softHyphen/>
        <w:t>воры и национальные законы) существуют</w:t>
      </w:r>
      <w:r>
        <w:rPr>
          <w:b/>
          <w:sz w:val="24"/>
        </w:rPr>
        <w:t xml:space="preserve"> негосударственные</w:t>
      </w:r>
      <w:r>
        <w:rPr>
          <w:sz w:val="24"/>
        </w:rPr>
        <w:t xml:space="preserve"> ис</w:t>
        <w:softHyphen/>
        <w:t>точники права, которые широко используются в практике ВЭД. К ним относятся: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1. Публикации Международной торговой палаты, например, Международные торговые термины - "Инкотермс-90", "Унифици</w:t>
        <w:softHyphen/>
        <w:t>рованные обычаи и практика для документарных аккредитивов" .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2. Документы Европейской экономической комиссии ООН, на</w:t>
        <w:softHyphen/>
        <w:t>пример, общие условия поставок, проформы контрактов и т. п.</w:t>
      </w:r>
    </w:p>
    <w:p>
      <w:pPr>
        <w:pStyle w:val="Normal1"/>
        <w:spacing w:lineRule="auto" w:line="240" w:before="20" w:after="0"/>
        <w:rPr>
          <w:sz w:val="24"/>
        </w:rPr>
      </w:pPr>
      <w:r>
        <w:rPr>
          <w:sz w:val="24"/>
        </w:rPr>
        <w:t>3. Обычное право (обычаи и обыкновения)'.</w:t>
      </w:r>
    </w:p>
    <w:p>
      <w:pPr>
        <w:pStyle w:val="Normal1"/>
        <w:spacing w:lineRule="auto" w:line="240" w:before="20" w:after="0"/>
        <w:ind w:left="40" w:firstLine="300"/>
        <w:rPr>
          <w:sz w:val="24"/>
        </w:rPr>
      </w:pPr>
      <w:r>
        <w:rPr>
          <w:sz w:val="24"/>
        </w:rPr>
        <w:t>4. Судебно-арбитражная практика.</w:t>
      </w:r>
    </w:p>
    <w:p>
      <w:pPr>
        <w:pStyle w:val="Normal1"/>
        <w:spacing w:lineRule="auto" w:line="278"/>
        <w:ind w:left="40" w:firstLine="300"/>
        <w:rPr/>
      </w:pPr>
      <w:r>
        <w:rPr>
          <w:sz w:val="24"/>
        </w:rPr>
        <w:t>Законодательство признает в качестве регулятора ВЭД</w:t>
      </w:r>
      <w:r>
        <w:rPr>
          <w:b/>
          <w:sz w:val="24"/>
        </w:rPr>
        <w:t xml:space="preserve"> контракты </w:t>
      </w:r>
      <w:r>
        <w:rPr>
          <w:sz w:val="24"/>
        </w:rPr>
        <w:t>между непосредственными участниками внешнеэкономической деятель</w:t>
        <w:softHyphen/>
        <w:t>ности, но это такой регулятор, который основывается на нормах наци</w:t>
        <w:softHyphen/>
        <w:t>онального права, имеющих обязательный (императивный) характер, и нормах международного права, носящих диапозитивный характер, когда стороны имеют право отступать от этих норм. Диспозитивным характером обладают международные конвенции, например, Конвенция ООН о договорах международной купли-продажи то</w:t>
        <w:softHyphen/>
        <w:t>варов (Венская конвенция 1980 г.). Диапозитивные нормы права играют большую роль во взаимоотношениях иностранных партне</w:t>
        <w:softHyphen/>
        <w:t>ров, так как способствуют единообразию в понимании самих тер</w:t>
        <w:softHyphen/>
        <w:t>минов, прав и обязанностей сторон, не требуют знания законода</w:t>
        <w:softHyphen/>
        <w:t>тельства страны иностранного партнера, способствуют ускорению проведения переговоров.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Все регуляторы ВЭД должны действовать в системе, не проти</w:t>
        <w:softHyphen/>
        <w:t>воречить друг другу. Через нормы права осуществляется защита уча</w:t>
        <w:softHyphen/>
        <w:t>стников ВЭД, интересов общества в целом.</w:t>
      </w:r>
    </w:p>
    <w:p>
      <w:pPr>
        <w:pStyle w:val="Normal1"/>
        <w:spacing w:lineRule="auto" w:line="278"/>
        <w:rPr>
          <w:sz w:val="24"/>
        </w:rPr>
      </w:pPr>
      <w:r>
        <w:rPr>
          <w:sz w:val="24"/>
        </w:rPr>
        <w:t>Любые внешнеэкономические операции оформляются между</w:t>
        <w:softHyphen/>
        <w:t>народным контрактом. Обязательства по контракту могут быть одной из сторон не выполнены, что причинит ущерб второй сто</w:t>
        <w:softHyphen/>
        <w:t>роне. И если урегулировать спор не удается, потерпевшая сторона может обратиться в государственный суд или в арбитраж. Это может быть арбитраж или страны одной из сторон, или третьей стороны. Однако место арбитражного разбирательства определя</w:t>
        <w:softHyphen/>
        <w:t>ется при подписании самого контракта, это так называемая "ар</w:t>
        <w:softHyphen/>
        <w:t>битражная оговорка".</w:t>
      </w:r>
    </w:p>
    <w:p>
      <w:pPr>
        <w:pStyle w:val="Normal1"/>
        <w:spacing w:lineRule="auto" w:line="278"/>
        <w:rPr/>
      </w:pPr>
      <w:r>
        <w:rPr>
          <w:sz w:val="24"/>
        </w:rPr>
        <w:t>В РФ действует закон "О международном коммерческом арбит</w:t>
        <w:softHyphen/>
        <w:t>раже", вступивший в силу 14 августа 1993 г. Этот закон соответ</w:t>
        <w:softHyphen/>
        <w:t>ствует типовому закону, разработанному комиссией ООН по праву международной торговли (ЮНСИТРАЛ). В России созданы также постоянно действующие третейские суды, например, при Московс</w:t>
        <w:softHyphen/>
        <w:t>кой торгово-промышленной палате могут создаваться арбитражи "а</w:t>
      </w:r>
      <w:r>
        <w:rPr>
          <w:sz w:val="24"/>
          <w:lang w:val="en-US"/>
        </w:rPr>
        <w:t>d h</w:t>
      </w:r>
      <w:r>
        <w:rPr>
          <w:sz w:val="24"/>
        </w:rPr>
        <w:t>ос", т, е. для рассмотрения конкретного спора. Этот вид ар</w:t>
        <w:softHyphen/>
        <w:t>битража действует в соответствии с Арбитражным регламентом ЮНСИТРАЛа.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59" w:before="320" w:after="0"/>
        <w:ind w:left="840" w:right="800" w:hanging="0"/>
        <w:rPr>
          <w:sz w:val="24"/>
        </w:rPr>
      </w:pPr>
      <w:r>
        <w:rPr>
          <w:b/>
          <w:sz w:val="24"/>
        </w:rPr>
        <w:t>6. Статистика внешнеэкономических связей (СВЭС)РФ</w:t>
      </w:r>
    </w:p>
    <w:p>
      <w:pPr>
        <w:pStyle w:val="Normal1"/>
        <w:spacing w:before="40" w:after="0"/>
        <w:rPr>
          <w:sz w:val="24"/>
        </w:rPr>
      </w:pPr>
      <w:r>
        <w:rPr>
          <w:sz w:val="24"/>
        </w:rPr>
        <w:t>Статистика внешнеэкономических связей (СВЭС) является составной частью экономической статистики, исследующая ко</w:t>
        <w:softHyphen/>
        <w:t>личественную сторону экономических явлений в неразрывной связи с и качественным содержанием. Одной из задач статисти</w:t>
        <w:softHyphen/>
        <w:t>ки внешнеэкономических связей является разработка показате</w:t>
        <w:softHyphen/>
        <w:t>лей, отражающих международные экономические связи, эконо</w:t>
        <w:softHyphen/>
        <w:t>мическое и научно-техническое сотрудничество стран, опреде</w:t>
        <w:softHyphen/>
        <w:t>ление методологии сопоставлений показателей развития народного хозяйства разных стран.</w:t>
      </w:r>
    </w:p>
    <w:p>
      <w:pPr>
        <w:pStyle w:val="Normal1"/>
        <w:rPr>
          <w:sz w:val="24"/>
        </w:rPr>
      </w:pPr>
      <w:r>
        <w:rPr>
          <w:sz w:val="24"/>
        </w:rPr>
        <w:t>Метод статистики ВЭС на организацию массового статисти</w:t>
        <w:softHyphen/>
        <w:t>ческого наблюдения ведется на основе контрактов, паспортов сде</w:t>
        <w:softHyphen/>
        <w:t>лок (ПС), извещений об их заключении, транспортных товарных документов и счетов, поступающих от национальных поставщиков товаров, внутриведомственной статистической отчетности (формы:</w:t>
      </w:r>
    </w:p>
    <w:p>
      <w:pPr>
        <w:pStyle w:val="Normal1"/>
        <w:spacing w:lineRule="auto" w:line="240" w:before="120" w:after="0"/>
        <w:ind w:hanging="0"/>
        <w:rPr>
          <w:sz w:val="24"/>
        </w:rPr>
      </w:pPr>
      <w:r>
        <w:rPr>
          <w:sz w:val="24"/>
        </w:rPr>
        <w:t>8 МВС, 10 МВС, 12 МВС и др.).</w:t>
      </w:r>
    </w:p>
    <w:p>
      <w:pPr>
        <w:pStyle w:val="Normal1"/>
        <w:spacing w:lineRule="auto" w:line="240" w:before="120" w:after="0"/>
        <w:ind w:hanging="0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>С 1-го апреля 1989г. официальным статистического наблю</w:t>
        <w:softHyphen/>
        <w:t>дения внешнеэкономических связей стала также таможенная дек</w:t>
        <w:softHyphen/>
        <w:t>ларациях экспортера и импортера.</w:t>
      </w:r>
    </w:p>
    <w:p>
      <w:pPr>
        <w:pStyle w:val="Normal1"/>
        <w:rPr>
          <w:sz w:val="24"/>
        </w:rPr>
      </w:pPr>
      <w:r>
        <w:rPr>
          <w:sz w:val="24"/>
        </w:rPr>
        <w:t>Материалы статистического наблюдения позволяют уста</w:t>
        <w:softHyphen/>
        <w:t>новить величину изучаемого явления (например, внешнеторго</w:t>
        <w:softHyphen/>
        <w:t>вый оборот, его динамику, структуру, темпы роста и Др.). Кроме того, статистика ВЭС разрабатывает методы группировки дан</w:t>
        <w:softHyphen/>
        <w:t>ных, а также приемы вычисления индексов, построения стати</w:t>
        <w:softHyphen/>
        <w:t>стических таблиц и графиков. Эти данные широко используются при разработке целей внешнеэкономической политики и ее осу</w:t>
        <w:softHyphen/>
        <w:t>ществления.</w:t>
      </w:r>
    </w:p>
    <w:p>
      <w:pPr>
        <w:pStyle w:val="Normal1"/>
        <w:rPr>
          <w:sz w:val="24"/>
        </w:rPr>
      </w:pPr>
      <w:r>
        <w:rPr>
          <w:sz w:val="24"/>
        </w:rPr>
        <w:t>В регионах имеются Комитеты по статистике, которые яв</w:t>
        <w:softHyphen/>
        <w:t>ляются важнейшими организациями во внешнеэкономических связях с предприятиями и организациями, так как они включают в состав Единого государственного регистра их во всех формах собственности и хозяйствования (ЕГРПО), присваивает коды общероссийского классификатора предприятий и организаций (ОКПО) и классификационных признаков, подчиненность мини</w:t>
        <w:softHyphen/>
        <w:t>стерству - СООГУ, местонахождение — СОАТО, вид деятельно</w:t>
        <w:softHyphen/>
        <w:t>сти - ОКОНХ. Тай, например, Петербургкомстат (Санкт-Петёрбургский Комитет по статистике) в 1993 У. видал справку за № 8889 совместному советско-лихтенштейнскому предрия-тию «СОВЭКС», указав: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ind w:left="1600" w:right="400" w:hanging="840"/>
        <w:rPr>
          <w:sz w:val="24"/>
        </w:rPr>
      </w:pPr>
      <w:r>
        <w:rPr>
          <w:sz w:val="24"/>
        </w:rPr>
        <w:t>Коды: ОКПО-0505И87, СОАГО-Ц40, СООГУ-6414, ОКОНХ-15100, 15210,15230, 72200, 71ЦО,</w:t>
      </w:r>
    </w:p>
    <w:p>
      <w:pPr>
        <w:pStyle w:val="Normal1"/>
        <w:ind w:left="480" w:hanging="0"/>
        <w:rPr>
          <w:sz w:val="24"/>
        </w:rPr>
      </w:pPr>
      <w:r>
        <w:rPr>
          <w:sz w:val="24"/>
        </w:rPr>
        <w:t>71211,16514,84300,84500,90310 Адрес: 197101г.Санкт-Петербург, проспект Каменоостровский,</w:t>
      </w:r>
    </w:p>
    <w:p>
      <w:pPr>
        <w:pStyle w:val="Normal1"/>
        <w:ind w:left="480" w:right="2200" w:hanging="0"/>
        <w:rPr>
          <w:sz w:val="24"/>
        </w:rPr>
      </w:pPr>
      <w:r>
        <w:rPr>
          <w:sz w:val="24"/>
        </w:rPr>
        <w:t>д. 10-а, телефон 252-33-84. Также указываются данные регистрации;</w:t>
      </w:r>
    </w:p>
    <w:p>
      <w:pPr>
        <w:pStyle w:val="Normal1"/>
        <w:ind w:hanging="0"/>
        <w:rPr/>
      </w:pPr>
      <w:r>
        <w:rPr>
          <w:sz w:val="24"/>
        </w:rPr>
        <w:t>орган, регистрационный номер решения, дата регистрации. В феврале 1995 г. Петербургкомстат дополнил справку новы</w:t>
        <w:softHyphen/>
        <w:t>ми кодами: форма собственности - КФС (30), организационно-правовая форма - КОПФ (49).</w:t>
      </w:r>
    </w:p>
    <w:p>
      <w:pPr>
        <w:pStyle w:val="Normal1"/>
        <w:ind w:firstLine="540"/>
        <w:rPr>
          <w:sz w:val="24"/>
        </w:rPr>
      </w:pPr>
      <w:r>
        <w:rPr>
          <w:sz w:val="24"/>
        </w:rPr>
        <w:t>Участники внешнеэкономических связей ежемесячно (до 6-го) представляют региональным организациям комитета по стати</w:t>
        <w:softHyphen/>
        <w:t>стике отчеты по форме 8 МВЭС, по форме 10 МВЭС, по форме 12 МВЭС. Копии этих отчетов также направляются Экономическому управлению МВЭС РФ.</w:t>
      </w:r>
    </w:p>
    <w:p>
      <w:pPr>
        <w:pStyle w:val="Normal1"/>
        <w:rPr>
          <w:sz w:val="24"/>
        </w:rPr>
      </w:pPr>
      <w:r>
        <w:rPr>
          <w:sz w:val="24"/>
        </w:rPr>
        <w:t>Завершая рассмотрение «Основы внешнеэкономических связей в Российской Федерации», следует иметь в виду, что если раньше сфера внешнеэкономических связей была по существу уделом десятков специализированных внешнеторговых органи</w:t>
        <w:softHyphen/>
        <w:t>заций, то теперь внешнеэкономическим бизнесом занимаются многие тысячи производственных и торговых структур, что име</w:t>
        <w:softHyphen/>
        <w:t>ет как положительные, так и отрицательные последствия.</w:t>
      </w:r>
    </w:p>
    <w:p>
      <w:pPr>
        <w:pStyle w:val="Normal1"/>
        <w:spacing w:lineRule="auto" w:line="259" w:before="20" w:after="0"/>
        <w:ind w:hanging="0"/>
        <w:rPr>
          <w:sz w:val="24"/>
        </w:rPr>
      </w:pPr>
      <w:r>
        <w:rPr>
          <w:sz w:val="24"/>
        </w:rPr>
        <w:t>Действительно, появление на внешних рынках российских дело</w:t>
        <w:softHyphen/>
        <w:t>вых людей, часто профессионально слабо подготовленных, мало зна</w:t>
        <w:softHyphen/>
        <w:t>комых с конъюнктурой рынка, а также с актами внешнеэкономических связей, нередко приводит к печальным результатам. Участники ВЭС должны хорошо знать акты, руководствоваться ими и в случае необходимости, опираясь на них, защищать свои права.</w:t>
      </w:r>
    </w:p>
    <w:sectPr>
      <w:type w:val="nextPage"/>
      <w:pgSz w:w="11906" w:h="16820"/>
      <w:pgMar w:left="1418" w:right="1418" w:gutter="567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640"/>
        </w:tabs>
        <w:ind w:left="64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300" w:after="0"/>
      <w:jc w:val="right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5T20:04:00Z</dcterms:created>
  <dc:creator>Alex</dc:creator>
  <dc:description/>
  <dc:language>en-US</dc:language>
  <cp:lastModifiedBy>KATE</cp:lastModifiedBy>
  <dcterms:modified xsi:type="dcterms:W3CDTF">1999-04-05T20:04:00Z</dcterms:modified>
  <cp:revision>2</cp:revision>
  <dc:subject/>
  <dc:title>[ ГОСУДАРСТВЕННОЕ РЕГУЛИРОВАНИЕ ВНЕШНЕЭКОНОМИЧЕСКОЙ ДЕЯТЕЛЬНОСТИ</dc:title>
</cp:coreProperties>
</file>